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06.04.2009                                                                    № 229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 xml:space="preserve">О закрытии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Северного кладбища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   связи   с      отсутствием   мест   для   захоронения   на   территории Северного кладбища, на основании п.4 ст.17 Федерального закона от 12.01.96       № 8-ФЗ  «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огребении и похоронном деле», п.3.4.4 решения Думы города Ханты-Мансийска от 30.05.2008 № 541 «О внесении изменений в генеральный план города Ханты-Мансийска» и обращения муниципального учреждения «Ритуальные услуги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тить деятельность по захоронению на территории Северного</w:t>
        <w:br/>
        <w:t>кладбища, за исключением мест огороженных участков и участка, выделенного   для     захоронения     участников     Великой Отечественной войны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autoSpaceDE w:val="false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у муниципального учреждения «Городской информационный</w:t>
        <w:br/>
        <w:t>центр» Максимовой Е.А.   опубликовать настоящее постановление в средствах массовой информ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Контроль за выполнением постановления возложить на заместителя</w:t>
        <w:br/>
        <w:t>главы   города,    директора      департамента      градостроительства, архитектуры и жилищно-коммунального хозяйства Стенера В.П.</w:t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сполняющий полномоч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лавы города                                                                      В.Г.Букаринов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3:22:00Z</dcterms:created>
  <dc:creator>USER2</dc:creator>
  <dc:description/>
  <cp:keywords/>
  <dc:language>en-US</dc:language>
  <cp:lastModifiedBy>USER2</cp:lastModifiedBy>
  <cp:lastPrinted>2009-04-07T09:19:00Z</cp:lastPrinted>
  <dcterms:modified xsi:type="dcterms:W3CDTF">2009-04-07T03:22:00Z</dcterms:modified>
  <cp:revision>2</cp:revision>
  <dc:subject/>
  <dc:title> </dc:title>
</cp:coreProperties>
</file>