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 02.05.2012                                                                     № 126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распоря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Ханты-Мансийска</w:t>
      </w:r>
    </w:p>
    <w:p>
      <w:pPr>
        <w:pStyle w:val="Normal"/>
        <w:jc w:val="both"/>
        <w:rPr/>
      </w:pPr>
      <w:r>
        <w:rPr>
          <w:sz w:val="28"/>
        </w:rPr>
        <w:t>от 10.11.2010 № 384-р «Об утвер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ка составления и утверждения отч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езультатах деятельност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реждения и об использовании закрепле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ним муниципального имущест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Федеральным законом от 11.07.2011 № 200-ФЗ «О внесении изменений в отдельные законодательные акты Российской Федерации в связи с принятием Федерального закона «Об информации, информационных технологиях и о защите информации», в целях приведения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, утвержденного распоряжением Администрации города Ханты-Мансийска от 10.11.2010 № 384-р, в соответствии              с Федеральным законом от 12.01.96 № 7-ФЗ «О некоммерческих организациях»:</w:t>
      </w:r>
    </w:p>
    <w:p>
      <w:pPr>
        <w:pStyle w:val="Normal"/>
        <w:ind w:firstLine="851"/>
        <w:jc w:val="both"/>
        <w:rPr/>
      </w:pPr>
      <w:r>
        <w:rPr>
          <w:sz w:val="28"/>
        </w:rPr>
        <w:t>1.Внести изменения в распоряжение Администрации города Ханты-Мансийска от 10.11.2010 № 384-р «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», изложив                 пункт 11 приложения в следующей редакци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«11.Отчет, утвержденный и согласованный в соответствии с пунктом 10 настоящего Порядка, в течение месяца с даты согласования размещается учреждением на официальном сайте города Ханты-Мансийска в информационно-телекоммуникационной сети Интернет или публикуется в средствах массовой информации.».</w:t>
      </w:r>
    </w:p>
    <w:p>
      <w:pPr>
        <w:pStyle w:val="Normal"/>
        <w:ind w:firstLine="851"/>
        <w:jc w:val="both"/>
        <w:rPr/>
      </w:pPr>
      <w:r>
        <w:rPr>
          <w:sz w:val="28"/>
        </w:rPr>
        <w:t>2.Разместить настоящее распоряжение на официальном сайте Администрации города Ханты-Мансийска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Настоящее распоряжение вступает в силу с момента подписания и  распространяется на правоотношения, возникшие с 01.01.2012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</w:rPr>
        <w:t>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Ханты-Мансийска                                                                    В.В.Журав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21:00Z</dcterms:created>
  <dc:creator>USER</dc:creator>
  <dc:description/>
  <cp:keywords/>
  <dc:language>en-US</dc:language>
  <cp:lastModifiedBy>USER</cp:lastModifiedBy>
  <cp:lastPrinted>2012-05-15T09:20:00Z</cp:lastPrinted>
  <dcterms:modified xsi:type="dcterms:W3CDTF">2012-05-15T04:45:00Z</dcterms:modified>
  <cp:revision>3</cp:revision>
  <dc:subject/>
  <dc:title> </dc:title>
</cp:coreProperties>
</file>