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5.10.2012                                                                            № 296-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готовке проекта изменений </w:t>
      </w:r>
    </w:p>
    <w:p>
      <w:pPr>
        <w:pStyle w:val="Normal"/>
        <w:rPr/>
      </w:pPr>
      <w:r>
        <w:rPr>
          <w:sz w:val="28"/>
          <w:szCs w:val="28"/>
        </w:rPr>
        <w:t xml:space="preserve">в Правила  землепольз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ки территор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целью подготовки проекта изменений в Правила землепользования и застройки территории города Ханты-Мансийска, утверждённые решением Думы города Ханты-Мансийска от 26.09.2008 №590, руководствуясь статьями 31-33 Градостроитель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статьями 50, 55 Устава города Ханты-Мансийска, учитывая протоколы заседания комиссии по землепользованию и застройке города Ханты-Мансийска от  24.05.2012 № 7/12, от 12.07.2012 № 10/12, заключения комиссии по землепользованию и застройке города Ханты-Мансийск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Комиссии по землепользованию и застройке города Ханты-Мансийска обеспечить в срок до 24.10.2012  подготовку проекта изменений в Правила землепользования и застройки территории города Ханты-Мансийска согласно прилож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, что предложения по внесению изменений  в Правила землепользования и застройки территории города Ханты-Мансийска в адрес комиссии по землепользованию и застройке города Ханты-Мансийска направляются в Департамент градостроительства и архитектуры Администрации города Ханты-Мансийска (ул. Калинина, д. 26, контактный телефон 32-57-97) до 17.00 час. 23.10.201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публиковать настоящее распоряжение в газете «Самарово-Ханты-Мансийск» и разместить его на официальном информационном портале органов местного самоуправления города Ханты-Мансийска в сети Интернет не позднее              10 дней с даты подписания настоящего распоря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распоряжения возложить на первого заместителя Главы Администрации города Ханты-Мансийска Журавле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 xml:space="preserve">                                          М.П.Ряш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05.10.2012  № 296-р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567"/>
        <w:jc w:val="center"/>
        <w:rPr>
          <w:rStyle w:val="FontStyle11"/>
          <w:sz w:val="28"/>
          <w:szCs w:val="28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Изменения в Правила землепользования и застройки территории </w:t>
      </w:r>
    </w:p>
    <w:p>
      <w:pPr>
        <w:pStyle w:val="Normal"/>
        <w:ind w:firstLine="567"/>
        <w:jc w:val="center"/>
        <w:rPr/>
      </w:pPr>
      <w:r>
        <w:rPr>
          <w:rStyle w:val="FontStyle11"/>
          <w:sz w:val="28"/>
          <w:szCs w:val="28"/>
        </w:rPr>
        <w:t>города Ханты-Мансийска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11"/>
          <w:sz w:val="28"/>
          <w:szCs w:val="28"/>
        </w:rPr>
        <w:t>1. Добавить в основные виды и параметры разрешенного использования земельных участков и объектов капитального строительства планировочного квартала 05:03:02 зоны учебно-образовательного назначения (ОДЗ 214)  - «многоквартирные жилые дома» (приложение № 1 к изменениям в Правила землепользования и застройки территории города Ханты-Мансийска).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2. Планировочный квартал 05:01:01 дополнить зоной торгового назначения (ОДЗ 203) (приложение № 2 к изменениям в Правила землепользования и застройки территории города Ханты-Мансийска) следующего содержания: 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Зона торгового назначения (ОДЗ 203)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  Основные виды и параметры разрешенного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ого на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 – не более 5 э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– не более 25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застройки  (min/max) - 30-50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архитектурно-планировочное и колористическое решение фаса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благоустройство территории, прилегающей к объекту капитального строительства, в едином архитектурно-художественном стиле кварт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20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женерно-технического обеспе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жилищно-коммунального хозяй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1 эт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оя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стоянок автомобилей предусмотреть в соответствии             со ст.17-18 настоящих Прави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3.   Условно разрешенные</w:t>
      </w:r>
      <w:r>
        <w:rPr/>
        <w:t xml:space="preserve"> </w:t>
      </w:r>
      <w:r>
        <w:rPr>
          <w:sz w:val="28"/>
          <w:szCs w:val="28"/>
        </w:rPr>
        <w:t>виды и параметры разрешенного использования земельных участков и объектов капитального строительства</w:t>
      </w:r>
      <w:r>
        <w:rPr/>
        <w:t>:</w:t>
      </w:r>
      <w:r>
        <w:rPr>
          <w:b/>
        </w:rPr>
        <w:t xml:space="preserve"> </w:t>
      </w:r>
      <w:r>
        <w:rPr>
          <w:sz w:val="28"/>
          <w:szCs w:val="28"/>
        </w:rPr>
        <w:t>нет.»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left="9204" w:firstLine="10"/>
        <w:jc w:val="right"/>
        <w:rPr/>
      </w:pPr>
      <w:r>
        <w:rPr>
          <w:sz w:val="28"/>
          <w:szCs w:val="28"/>
        </w:rPr>
        <w:t>Приложение №1 к изменениям</w:t>
      </w:r>
    </w:p>
    <w:p>
      <w:pPr>
        <w:pStyle w:val="Normal"/>
        <w:ind w:left="8496" w:firstLine="7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</w:t>
      </w:r>
    </w:p>
    <w:p>
      <w:pPr>
        <w:pStyle w:val="Normal"/>
        <w:ind w:left="84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ройки территории города Ханты-Мансийска</w:t>
      </w:r>
    </w:p>
    <w:p>
      <w:pPr>
        <w:pStyle w:val="Normal"/>
        <w:ind w:left="84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93860" cy="51860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3860" cy="518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04" w:firstLine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10"/>
        <w:jc w:val="right"/>
        <w:rPr/>
      </w:pPr>
      <w:r>
        <w:rPr>
          <w:sz w:val="28"/>
          <w:szCs w:val="28"/>
        </w:rPr>
        <w:t>Приложение №2 к изменениям</w:t>
      </w:r>
    </w:p>
    <w:p>
      <w:pPr>
        <w:pStyle w:val="Normal"/>
        <w:ind w:left="8496" w:firstLine="7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ройки территории города Ханты-Мансийска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54390" cy="52317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4390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2:00Z</dcterms:created>
  <dc:creator>USER</dc:creator>
  <dc:description/>
  <cp:keywords/>
  <dc:language>en-US</dc:language>
  <cp:lastModifiedBy>USER</cp:lastModifiedBy>
  <cp:lastPrinted>2012-10-09T14:42:00Z</cp:lastPrinted>
  <dcterms:modified xsi:type="dcterms:W3CDTF">2012-10-09T08:42:00Z</dcterms:modified>
  <cp:revision>2</cp:revision>
  <dc:subject/>
  <dc:title> </dc:title>
</cp:coreProperties>
</file>