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17.06.2009                                                                    № 445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омплексного пла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по  снижению уровн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временной смертности в городе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е на 2009-2011 год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снижения уровня преждевременной смертности населения города Ханты-Мансийск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ный план мероприятий по  снижению уровня преждевременной смертности в городе Ханты-Мансийске на 2009-2011 годы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ределить ответственным исполнителем комплексного плана отдел по здравоохранению администрации города (Гималов Р.Р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здравоохранению администрации города (Гималов Р.Р.) организовать ежеквартальный мониторинг реализации комплексного пла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Исполнителям комплексного плана в срок до 10 числа месяца, следующего за отчетным, предоставлять в отдел по здравоохранению информацию об исполнении комплексного пла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есс - секретарю главы города Номоконовой О.С. обеспечить  опубликование настоящего  постановления в городской газете «Самарово-Ханты-Мансийск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Контроль за выполнением постановления возложить на заместителя главы города по социальным вопросам Пузынину Т.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сполняющий полномоч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81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лавы города                                                                      В.Г.Букаринов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45:00Z</dcterms:created>
  <dc:creator>USER</dc:creator>
  <dc:description/>
  <cp:keywords/>
  <dc:language>en-US</dc:language>
  <cp:lastModifiedBy>USER</cp:lastModifiedBy>
  <cp:lastPrinted>2009-06-17T12:30:00Z</cp:lastPrinted>
  <dcterms:modified xsi:type="dcterms:W3CDTF">2009-06-23T05:45:00Z</dcterms:modified>
  <cp:revision>2</cp:revision>
  <dc:subject/>
  <dc:title> </dc:title>
</cp:coreProperties>
</file>