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постановлению </w:t>
      </w:r>
    </w:p>
    <w:p>
      <w:pPr>
        <w:pStyle w:val="Normal"/>
        <w:jc w:val="right"/>
        <w:rPr/>
      </w:pPr>
      <w:r>
        <w:rPr>
          <w:sz w:val="28"/>
          <w:szCs w:val="28"/>
        </w:rPr>
        <w:t>к исполняющего полномочия</w:t>
      </w:r>
    </w:p>
    <w:p>
      <w:pPr>
        <w:pStyle w:val="Normal"/>
        <w:jc w:val="right"/>
        <w:rPr/>
      </w:pPr>
      <w:r>
        <w:rPr>
          <w:sz w:val="28"/>
          <w:szCs w:val="28"/>
        </w:rPr>
        <w:t>главы города Ханты-Мансий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7.06.2009 № 44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плексный план мероприят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 снижению уровня преждевременной смертност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городе Ханты-Мансийске на 2009-2011 год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09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"/>
        <w:gridCol w:w="6660"/>
        <w:gridCol w:w="1676"/>
        <w:gridCol w:w="124"/>
        <w:gridCol w:w="236"/>
        <w:gridCol w:w="2700"/>
        <w:gridCol w:w="2618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и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/>
        <w:tc>
          <w:tcPr>
            <w:tcW w:w="15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 В сфере охраны здоровь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жидаемые результаты:</w:t>
            </w:r>
          </w:p>
          <w:p>
            <w:pPr>
              <w:pStyle w:val="Normal"/>
              <w:rPr/>
            </w:pPr>
            <w:r>
              <w:rPr/>
              <w:t>1.Снижение смертности от цереброваскулярных заболеваний, включая инсульт вследствие артериальной гипертонии, до 58,5 на 100 тыс. населения.</w:t>
            </w:r>
          </w:p>
          <w:p>
            <w:pPr>
              <w:pStyle w:val="Normal"/>
              <w:rPr/>
            </w:pPr>
            <w:r>
              <w:rPr/>
              <w:t>2.Снижение больничной летальности от болезней системы кровообращения до 3,0%, из них:</w:t>
            </w:r>
          </w:p>
          <w:p>
            <w:pPr>
              <w:pStyle w:val="Normal"/>
              <w:ind w:left="1080" w:hanging="0"/>
              <w:rPr/>
            </w:pPr>
            <w:r>
              <w:rPr/>
              <w:t>от острого инфаркта миокарда – до 9,8%;</w:t>
            </w:r>
          </w:p>
          <w:p>
            <w:pPr>
              <w:pStyle w:val="Normal"/>
              <w:ind w:left="1080" w:hanging="0"/>
              <w:rPr/>
            </w:pPr>
            <w:r>
              <w:rPr/>
              <w:t>от цереброваскулярных заболеваний – до 7,4%.</w:t>
            </w:r>
          </w:p>
          <w:p>
            <w:pPr>
              <w:pStyle w:val="Normal"/>
              <w:rPr/>
            </w:pPr>
            <w:r>
              <w:rPr/>
              <w:t>3.Снижение одногодичной летальности онкологических больных до 26,8%.</w:t>
            </w:r>
          </w:p>
          <w:p>
            <w:pPr>
              <w:pStyle w:val="Normal"/>
              <w:rPr/>
            </w:pPr>
            <w:r>
              <w:rPr/>
              <w:t>4.Снижение смертности от отравлений алкоголем до 4,0 на 100 тыс. населения.</w:t>
            </w:r>
          </w:p>
          <w:p>
            <w:pPr>
              <w:pStyle w:val="Normal"/>
              <w:rPr/>
            </w:pPr>
            <w:r>
              <w:rPr/>
              <w:t>5.Снижение количества смертельных исходов среди пострадавших при критических кризисных ситуациях природного и техногенного характера до 2,0 на 100 пострадавших.</w:t>
            </w:r>
          </w:p>
          <w:p>
            <w:pPr>
              <w:pStyle w:val="Normal"/>
              <w:rPr/>
            </w:pPr>
            <w:r>
              <w:rPr/>
              <w:t>6.Снижение количества смертельных исходов среди пострадавших при дорожно-транспортных происшествиях до 9,5 на 100 пострадавших.</w:t>
            </w:r>
          </w:p>
          <w:p>
            <w:pPr>
              <w:pStyle w:val="Normal"/>
              <w:rPr/>
            </w:pPr>
            <w:r>
              <w:rPr/>
              <w:t>7.Увеличение количества участников массовых профилактических мероприятий (на 100 жителей) до 77.</w:t>
            </w:r>
          </w:p>
          <w:p>
            <w:pPr>
              <w:pStyle w:val="Normal"/>
              <w:rPr/>
            </w:pPr>
            <w:r>
              <w:rPr/>
              <w:t>8.Увеличение количества обученных основам здорового образа жизни (на 100 жителей) до 20.</w:t>
            </w:r>
          </w:p>
        </w:tc>
      </w:tr>
      <w:tr>
        <w:trPr/>
        <w:tc>
          <w:tcPr>
            <w:tcW w:w="15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. Снижение смертности от дорожно-транспортных происшествий, производственных травм и последствий  чрезвычайных ситуаций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оснащение выездных бригад  </w:t>
            </w:r>
            <w:r>
              <w:rPr>
                <w:color w:val="000000"/>
              </w:rPr>
              <w:t>муниципального учреждения "Станция скорой медицинской помощи»</w:t>
            </w:r>
            <w:r>
              <w:rPr/>
              <w:t xml:space="preserve"> медицинским  оборудованием и аппаратурой в соответствии с табелем оснащ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Станция скорой медицинской помощи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Приоритетного национального проекта в сфере здравоохранения на территории города Ханты-Мансийска на 2008-2011 годы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оснащение службы скорой медицинской помощи (СМП) санитарным автотранспортом (приобретение реанимобиля)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од,</w:t>
            </w:r>
          </w:p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Станция скорой медицинской помощи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грамма Приоритетного национального проекта в сфере здравоохранения на территории города Ханты-Мансийска на 2008-2011 годы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комплекса мероприятий по совершенствованию СМП при производственных травмах (в т.ч. укомплектование бригад портативными гематологическими анализаторами)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Станция скорой медицинской помощи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2"/>
                <w:szCs w:val="22"/>
              </w:rPr>
              <w:t>Программа Приоритетного национального проекта в сфере здравоохранения на территории города Ханты-Мансийска на 2008-2011 годы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валификации персонала службы скорой медицинской помощи (в т.ч. повышение квалификации персонала специализированных бригад СМП на циклах по кардиологии)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1 г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Станция скорой медицинской помощи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2"/>
                <w:szCs w:val="22"/>
              </w:rPr>
              <w:t>Программа Приоритетного национального проекта в сфере здравоохранения на территории города Ханты-Мансийска на 2008-2011 годы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ащение учебного класса для обучения медицинского персонала Станции скорой медицинской помощи, тренажёрами и манекен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Станция скорой медицинской помощи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2"/>
                <w:szCs w:val="22"/>
              </w:rPr>
              <w:t>Программа Приоритетного национального проекта в сфере здравоохранения на территории города Ханты-Мансийска на 2008-2011 годы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6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е стимулирование медицинских работников (представление лучших медицинских работников на премию главы города (грант главы) по итогам реализации Приоритетного национального проекта «Здоровье»)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1 г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города Ханты-Мансийск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Приоритетного национального проекта в сфере здравоохранения на территории города Ханты-Мансийска на 2008-2011 годы</w:t>
            </w:r>
          </w:p>
        </w:tc>
      </w:tr>
      <w:tr>
        <w:trPr/>
        <w:tc>
          <w:tcPr>
            <w:tcW w:w="15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2.  Основные мероприятия по организации раннего выявления онкологических заболеваний 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5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1.2.1. Совершенствование организационных основ онкологической службы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ый анализ эффективности маммологического скрининга и принятие решений по совершенствованию его организации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" w:hanging="0"/>
              <w:rPr/>
            </w:pPr>
            <w:r>
              <w:rPr/>
              <w:t xml:space="preserve">Ежеквартально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реждение Ханты-Мансийского автономного округа – Югры «Окружная клиническая больница»</w:t>
            </w:r>
          </w:p>
          <w:p>
            <w:pPr>
              <w:pStyle w:val="Normal"/>
              <w:jc w:val="center"/>
              <w:rPr/>
            </w:pPr>
            <w:r>
              <w:rPr/>
              <w:t>(далее -У ХМАО-Югры «ОКБ»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ее финансирование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егулярных разборов случаев выявления злокачественных новообразований (ЗНО)  в 4 стадии с участием участковых врачей и врачей узких специальностей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" w:hanging="0"/>
              <w:rPr/>
            </w:pPr>
            <w:r>
              <w:rPr/>
              <w:t xml:space="preserve">Ежемесячно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У ХМАО-Югры «ОКБ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Текущее финансирование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ие выявления случаев ЗНО в 4 стадии в число критериев качества оказания помощи для рассмотрения на экспертно-экономический совет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" w:hanging="0"/>
              <w:rPr/>
            </w:pPr>
            <w:r>
              <w:rPr/>
              <w:t>2 кв. 2009 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У ХМАО-Югры «ОКБ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Текущее финансирование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в поликлиниках на приеме диспансерных дней, в том числе для работы с данными пациентами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" w:hanging="0"/>
              <w:rPr/>
            </w:pPr>
            <w:r>
              <w:rPr/>
              <w:t>2 кв. 2009 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У ХМАО-Югры «ОКБ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Текущее финансирование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ие кабинета маммологического обследования 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" w:hanging="0"/>
              <w:rPr/>
            </w:pPr>
            <w:r>
              <w:rPr/>
              <w:t>2009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У ХМАО-Югры «ОКБ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Текущее финансирование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6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для  онкологической службы врача-морфолога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" w:hanging="0"/>
              <w:rPr/>
            </w:pPr>
            <w:r>
              <w:rPr/>
              <w:t>2 кв. 2009 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У ХМАО-Югры «ОКБ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Текущее финансирование</w:t>
            </w:r>
          </w:p>
        </w:tc>
      </w:tr>
      <w:tr>
        <w:trPr/>
        <w:tc>
          <w:tcPr>
            <w:tcW w:w="15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.2.Выполнение стандартов оказания медицинской помощи в амбулаторно-поликлинических подразделениях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.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/>
            </w:pPr>
            <w:r>
              <w:rPr/>
              <w:t xml:space="preserve">Контроль участковыми врачами, врачами узких специальностей выполнения всеми пациентами клинического минимума </w:t>
              <w:tab/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У ХМАО-Югры «ОКБ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Текущее финансирование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.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/>
            </w:pPr>
            <w:r>
              <w:rPr/>
              <w:t xml:space="preserve">Разработка врачами-онкологами алгоритмов по формированию групп пациентов с вероятным риском развития ЗНО </w:t>
              <w:tab/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. 2009 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У ХМАО-Югры «ОКБ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Текущее финансирование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.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ие разработанных алгоритмов в практику участковых врачей амбулаторно-поликлинических подразделений и формирование «Д» групп пациентов с вероятным риском развития ЗНО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в. 2009 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У ХМАО-Югры «ОКБ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Текущее финансирование</w:t>
            </w:r>
          </w:p>
        </w:tc>
      </w:tr>
      <w:tr>
        <w:trPr/>
        <w:tc>
          <w:tcPr>
            <w:tcW w:w="15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2.3. Повышение уровня квалификации врачей окружной клинической больницы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вещение риска развития ЗНО у пациентов с различной патологией и мер профилактики при подготовке материала выступлений на профильных конференциях  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У ХМАО-Югры «ОКБ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Текущее финансирование</w:t>
            </w:r>
          </w:p>
        </w:tc>
      </w:tr>
      <w:tr>
        <w:trPr/>
        <w:tc>
          <w:tcPr>
            <w:tcW w:w="15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2.4.  Повышение уровня знаний населения по формированию здорового образа жизни и профилактике онкологических заболеваний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сячника профилактики З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,</w:t>
            </w:r>
          </w:p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У ХМАО-Югры «ОКБ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5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1.3. Мероприятия по оказанию помощи больным острым коронарным синдромом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5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3.1. Совершенствование организационных основ кардиологической службы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.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9" w:hanging="0"/>
              <w:rPr>
                <w:color w:val="000000"/>
              </w:rPr>
            </w:pPr>
            <w:r>
              <w:rPr/>
              <w:t xml:space="preserve">Проведение экспертизы качества оказания помощи больным острым коронарным синдромом  в ОКБ г.  Ханты-Мансийска 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2009-2011 г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ХМАО-Югры «ОКБ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Текущее финансирование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.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9" w:hanging="0"/>
              <w:rPr/>
            </w:pPr>
            <w:r>
              <w:rPr/>
              <w:t>Совершенствование оказания высокотехнологических методов оказания помощи при ОКС (первичная ангиопластика при ОКСП</w:t>
            </w:r>
            <w:r>
              <w:rPr>
                <w:lang w:val="en-US"/>
              </w:rPr>
              <w:t>ST</w:t>
            </w:r>
            <w:r>
              <w:rPr/>
              <w:t>, раннее инвазивное лечение при ОКСБП</w:t>
            </w:r>
            <w:r>
              <w:rPr>
                <w:lang w:val="en-US"/>
              </w:rPr>
              <w:t>ST</w:t>
            </w:r>
            <w:r>
              <w:rPr/>
              <w:t>, внедрение и освоение новых методик)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1 г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ХМАО-Югры «ОКБ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Текущее финансирование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.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9" w:hanging="0"/>
              <w:rPr/>
            </w:pPr>
            <w:r>
              <w:rPr>
                <w:color w:val="000000"/>
              </w:rPr>
              <w:t xml:space="preserve">Регулярные «круглые столы» со станцией скорой медицинской помощи в целях совершенствования оказания догоспитальной помощи пациентам с ОКС 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6 месяце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ХМАО-Югры «ОКБ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Текущее финансирование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.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" w:hanging="0"/>
              <w:rPr/>
            </w:pPr>
            <w:r>
              <w:rPr/>
              <w:t>Участие в международных исследованиях, научной апробации, экспертизе новых перспективных способов и методов диагностики и лечения ОКС</w:t>
            </w:r>
          </w:p>
          <w:p>
            <w:pPr>
              <w:pStyle w:val="Normal"/>
              <w:ind w:right="9" w:hanging="0"/>
              <w:rPr/>
            </w:pPr>
            <w:r>
              <w:rPr/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 предлож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ХМАО-Югры «ОКБ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Текущее финансирование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.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" w:hanging="0"/>
              <w:rPr/>
            </w:pPr>
            <w:r>
              <w:rPr/>
              <w:t>Подготовка рекомендаций по использованию в практическом здравоохранении результатов международных исследований, научной апробации, экспертизы новых перспективных способов и методов диагностики и лечения ОКС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 результа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ХМАО-Югры «ОКБ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Текущее финансирование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.6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" w:hanging="0"/>
              <w:rPr/>
            </w:pPr>
            <w:r>
              <w:rPr/>
              <w:t>Публикации статей с результатами научной деятельности в иностранных журналах</w:t>
            </w:r>
          </w:p>
          <w:p>
            <w:pPr>
              <w:pStyle w:val="Normal"/>
              <w:ind w:right="9" w:hanging="0"/>
              <w:rPr/>
            </w:pPr>
            <w:r>
              <w:rPr/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 результа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ХМАО-Югры «ОКБ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Текущее финансирование</w:t>
            </w:r>
          </w:p>
        </w:tc>
      </w:tr>
      <w:tr>
        <w:trPr/>
        <w:tc>
          <w:tcPr>
            <w:tcW w:w="15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3.2. Повышение квалификации медработников по вопросам клиники, диагностики, эпидемиологии и профилактики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.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жировка в зарубежных медицинских центрах специалистов, оказывающих высокотехнологичные виды медицинской помощи по специальностям:</w:t>
            </w:r>
          </w:p>
          <w:p>
            <w:pPr>
              <w:pStyle w:val="Normal"/>
              <w:ind w:left="360" w:hanging="0"/>
              <w:rPr/>
            </w:pPr>
            <w:r>
              <w:rPr/>
              <w:t>анестезиология и реанимация – заведующий отделением анестезиологии и реанимации (для кардиологических больных);</w:t>
            </w:r>
          </w:p>
          <w:p>
            <w:pPr>
              <w:pStyle w:val="Normal"/>
              <w:ind w:left="360" w:hanging="0"/>
              <w:rPr/>
            </w:pPr>
            <w:r>
              <w:rPr/>
              <w:t>кардиология - заведующая кардиологическим отделением, врач- кардиолог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У ХМАО-Югры «ОКБ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Текущее финансирование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.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цикла семинаров для специалистов (для кардиологов, терапевтов,  врачей общей практики (ВОП), рентгенхирургов) «Современные принципы диагностики и лечения острых коронарных синдромов»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У ХМАО-Югры «ОКБ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Текущее финансирование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.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кружной кардиологической конференци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1 годы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У ХМАО-Югры «ОКБ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Текущее финансирование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.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рачей-кардиологов, рентгенхирургов, анестезиологов-реаниматологов  отделения анестезиологии и реанимации для кардиологических больных в российских, международных конгрессах, конференциях по проблеме диагностики и лечения ОКС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1 годы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У ХМАО-Югры «ОКБ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Текущее финансирование</w:t>
            </w:r>
          </w:p>
        </w:tc>
      </w:tr>
      <w:tr>
        <w:trPr/>
        <w:tc>
          <w:tcPr>
            <w:tcW w:w="15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3.3. Медицинская реабилитация пациентов, пролеченных с  острым  коронарным синдромом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3.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билитация пациентов в  окружной больнице восстановительного лечения (ОБВЛ)  г. Ханты-Мансийска, в санатории Тараскул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1 годы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У ХМАО-Югры «ОКБ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Текущее финансирование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3.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ршенствование организации реабилитационной помощи в окружной клинической больнице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1 годы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У ХМАО-Югры «ОКБ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Текущее финансирование</w:t>
            </w:r>
          </w:p>
        </w:tc>
      </w:tr>
      <w:tr>
        <w:trPr/>
        <w:tc>
          <w:tcPr>
            <w:tcW w:w="15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3.4. Лекарственное обеспечение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мер социальной поддержки в виде льготного и со скидкой лекарственного обеспечения: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за счет средств федерального бюджета;</w:t>
            </w:r>
          </w:p>
          <w:p>
            <w:pPr>
              <w:pStyle w:val="Normal"/>
              <w:ind w:left="612" w:hanging="0"/>
              <w:rPr/>
            </w:pPr>
            <w:r>
              <w:rPr/>
              <w:t>за счет средств бюджета автономного окру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У ХМАО-Югры «ОКБ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Текущее финансирование</w:t>
            </w:r>
          </w:p>
        </w:tc>
      </w:tr>
      <w:tr>
        <w:trPr/>
        <w:tc>
          <w:tcPr>
            <w:tcW w:w="15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3.5. Оснащение лечебно-диагностическим оборудованием ведущих зарубежных фирм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5.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" w:hanging="0"/>
              <w:rPr/>
            </w:pPr>
            <w:r>
              <w:rPr/>
              <w:t xml:space="preserve">Оснащение лечебно-диагностическим оборудованием: </w:t>
            </w:r>
          </w:p>
          <w:p>
            <w:pPr>
              <w:pStyle w:val="Normal"/>
              <w:ind w:left="72" w:right="9" w:hanging="0"/>
              <w:rPr/>
            </w:pPr>
            <w:r>
              <w:rPr/>
              <w:t>лабораторным (</w:t>
            </w:r>
            <w:r>
              <w:rPr>
                <w:lang w:val="en-US"/>
              </w:rPr>
              <w:t>Kobac</w:t>
            </w:r>
            <w:r>
              <w:rPr/>
              <w:t xml:space="preserve"> </w:t>
            </w:r>
            <w:r>
              <w:rPr>
                <w:lang w:val="en-US"/>
              </w:rPr>
              <w:t>h</w:t>
            </w:r>
            <w:r>
              <w:rPr/>
              <w:t xml:space="preserve">  232 – иммунохимический эспресс – анализатор для количественного определения молекулярных маркеров  повреждения миокарда и тромбоза глубоких вен) </w:t>
            </w:r>
          </w:p>
          <w:p>
            <w:pPr>
              <w:pStyle w:val="Normal"/>
              <w:ind w:left="72" w:right="9" w:hanging="0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1 годы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У ХМАО-Югры «ОКБ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Текущее финансирование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5.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rPr/>
            </w:pPr>
            <w:r>
              <w:rPr/>
              <w:t xml:space="preserve">Обеспечение: </w:t>
            </w:r>
          </w:p>
          <w:p>
            <w:pPr>
              <w:pStyle w:val="Normal"/>
              <w:ind w:left="72" w:right="9" w:hanging="0"/>
              <w:rPr/>
            </w:pPr>
            <w:r>
              <w:rPr/>
              <w:t>тест полосками для количественного определения тропонина Т (Cardiac T Quantitative) и тест полосками для качественного определения  тропонина Т (Cardiac T Sensitive) Roche;</w:t>
            </w:r>
          </w:p>
          <w:p>
            <w:pPr>
              <w:pStyle w:val="Normal"/>
              <w:ind w:left="72" w:right="9" w:hanging="0"/>
              <w:rPr/>
            </w:pPr>
            <w:r>
              <w:rPr/>
              <w:t>тест полосками для  количественного определения СКМВ;</w:t>
            </w:r>
          </w:p>
          <w:p>
            <w:pPr>
              <w:pStyle w:val="Normal"/>
              <w:ind w:left="72" w:right="9" w:hanging="0"/>
              <w:rPr/>
            </w:pPr>
            <w:r>
              <w:rPr/>
              <w:t>тест полосками для  количественного определения NT -  proBNP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1 годы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У ХМАО-Югры «ОКБ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Текущее финансирование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5.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/>
              <w:t>Приобретение расходных материалов</w:t>
            </w:r>
          </w:p>
          <w:p>
            <w:pPr>
              <w:pStyle w:val="Normal"/>
              <w:shd w:fill="FFFFFF" w:val="clear"/>
              <w:ind w:left="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" w:hanging="0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1 годы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У ХМАО-Югры «ОКБ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Текущее финансирование</w:t>
            </w:r>
          </w:p>
        </w:tc>
      </w:tr>
      <w:tr>
        <w:trPr/>
        <w:tc>
          <w:tcPr>
            <w:tcW w:w="15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3.6.   Использование информационных технологий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6.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" w:hanging="0"/>
              <w:rPr/>
            </w:pPr>
            <w:r>
              <w:rPr/>
              <w:t>Проведение видеоконсультаций больных:</w:t>
            </w:r>
          </w:p>
          <w:p>
            <w:pPr>
              <w:pStyle w:val="Normal"/>
              <w:ind w:left="72" w:right="9" w:hanging="0"/>
              <w:rPr/>
            </w:pPr>
            <w:r>
              <w:rPr/>
              <w:t xml:space="preserve">НЦ ССХ им. А.Н.  Бакулева; </w:t>
            </w:r>
          </w:p>
          <w:p>
            <w:pPr>
              <w:pStyle w:val="Normal"/>
              <w:ind w:left="72" w:right="9" w:hanging="0"/>
              <w:rPr/>
            </w:pPr>
            <w:r>
              <w:rPr/>
              <w:t>РМАПО (г. Москва);</w:t>
            </w:r>
          </w:p>
          <w:p>
            <w:pPr>
              <w:pStyle w:val="Normal"/>
              <w:ind w:left="72" w:right="9" w:hanging="0"/>
              <w:rPr/>
            </w:pPr>
            <w:r>
              <w:rPr/>
              <w:t>ОКДЦД и ССХ, г. Сургут;</w:t>
            </w:r>
          </w:p>
          <w:p>
            <w:pPr>
              <w:pStyle w:val="Normal"/>
              <w:ind w:left="72" w:right="9" w:hanging="0"/>
              <w:rPr/>
            </w:pPr>
            <w:r>
              <w:rPr/>
              <w:t xml:space="preserve">НИИ патологии кровообращения </w:t>
            </w:r>
          </w:p>
          <w:p>
            <w:pPr>
              <w:pStyle w:val="Normal"/>
              <w:ind w:left="72" w:right="9" w:hanging="0"/>
              <w:rPr/>
            </w:pPr>
            <w:r>
              <w:rPr/>
              <w:t>имени акад. Е.Н.Мешалкина,  г.Новосибирс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лучае необходимости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У ХМАО-Югры «ОКБ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Текущее финансирование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6.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" w:hanging="0"/>
              <w:rPr/>
            </w:pPr>
            <w:r>
              <w:rPr/>
              <w:t xml:space="preserve">Проведение телемедицинских лекций для врачей-кардиологов, врачей общей практики, терапевтов, врачей </w:t>
            </w:r>
          </w:p>
          <w:p>
            <w:pPr>
              <w:pStyle w:val="Normal"/>
              <w:ind w:right="9" w:hanging="0"/>
              <w:rPr/>
            </w:pPr>
            <w:r>
              <w:rPr/>
              <w:t>узких специальностей г. Ханты-Мансийска</w:t>
            </w:r>
          </w:p>
          <w:p>
            <w:pPr>
              <w:pStyle w:val="Normal"/>
              <w:ind w:right="9" w:hanging="0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плану 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У ХМАО-Югры «ОКБ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Текущее финансирование</w:t>
            </w:r>
          </w:p>
        </w:tc>
      </w:tr>
      <w:tr>
        <w:trPr/>
        <w:tc>
          <w:tcPr>
            <w:tcW w:w="15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3.7. Информационная поддержка и развитие информационной системы по проблеме сахарного диабета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тупления на телевидении, радио, публикация статей в печатных и электронных СМИ: </w:t>
            </w:r>
          </w:p>
          <w:p>
            <w:pPr>
              <w:pStyle w:val="Normal"/>
              <w:ind w:left="57" w:hanging="0"/>
              <w:rPr/>
            </w:pPr>
            <w:r>
              <w:rPr/>
              <w:t>ведущих российских и зарубежных специалистов  во время проведения российских, межрегиональных, окружных научно-практических конференций, семинаров, циклов повышения квалификации;</w:t>
            </w:r>
          </w:p>
          <w:p>
            <w:pPr>
              <w:pStyle w:val="Normal"/>
              <w:ind w:left="57" w:hanging="0"/>
              <w:rPr/>
            </w:pPr>
            <w:r>
              <w:rPr/>
              <w:t>врачей лечебно-диагностических подразделений ОКБ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 время проведения мероприятий </w:t>
            </w:r>
          </w:p>
          <w:p>
            <w:pPr>
              <w:pStyle w:val="Normal"/>
              <w:jc w:val="center"/>
              <w:rPr/>
            </w:pPr>
            <w:r>
              <w:rPr/>
              <w:t>по плану санпросвет-работы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У ХМАО-Югры «ОКБ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Текущее финансирование</w:t>
            </w:r>
          </w:p>
        </w:tc>
      </w:tr>
      <w:tr>
        <w:trPr/>
        <w:tc>
          <w:tcPr>
            <w:tcW w:w="15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3.8. Профилактическое направление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школы артериальной гипертензии на базе консультативно-диагностической поликлиники ОКБ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У ХМАО-Югры «ОКБ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Текущее финансирование</w:t>
            </w:r>
          </w:p>
        </w:tc>
      </w:tr>
      <w:tr>
        <w:trPr/>
        <w:tc>
          <w:tcPr>
            <w:tcW w:w="15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1.4. Мероприятия по борьбе с инсультом </w:t>
            </w:r>
          </w:p>
        </w:tc>
      </w:tr>
      <w:tr>
        <w:trPr/>
        <w:tc>
          <w:tcPr>
            <w:tcW w:w="15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4.1. Совершенствование организационных основ неврологической службы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.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" w:hanging="0"/>
              <w:rPr/>
            </w:pPr>
            <w:r>
              <w:rPr/>
              <w:t xml:space="preserve">Совершенствование </w:t>
            </w:r>
            <w:r>
              <w:rPr>
                <w:caps/>
              </w:rPr>
              <w:t>к</w:t>
            </w:r>
            <w:r>
              <w:rPr/>
              <w:t>омплексной программы профилактики и лечения  острого нарушения мозгового кровообращения (ОНМК)  в ОКБ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  <w:t>2009-2011 годы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У ХМАО-Югры «ОКБ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Текущее финансирование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.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" w:hanging="0"/>
              <w:rPr/>
            </w:pPr>
            <w:r>
              <w:rPr/>
              <w:t>Совершенствование высокотехнологичных методов лечения ОНМК - системной и селективной  тромболитической терапии (ТЛТ), внедрение и освоение новых методи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У ХМАО-Югры «ОКБ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Текущее финансирование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.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" w:hanging="0"/>
              <w:rPr/>
            </w:pPr>
            <w:r>
              <w:rPr/>
              <w:t>Проведение экспертизы качества оказания помощи больным с ОНМК в ОКБ</w:t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ind w:left="72" w:right="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6 месяцев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У ХМАО-Югры «ОКБ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Текущее финансирование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.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" w:hanging="0"/>
              <w:rPr/>
            </w:pPr>
            <w:r>
              <w:rPr/>
              <w:t>Регулярные «круглые столы» с работниками станции скорой медицинской помощи с целью совершенствования оказания догоспитальной помощи больным с ОНМ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6 месяцев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У ХМАО-Югры «ОКБ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Текущее финансирование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.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" w:hanging="0"/>
              <w:rPr/>
            </w:pPr>
            <w:r>
              <w:rPr/>
              <w:t>Участие в российских и международных исследованиях, научной апробации, экспертизе новых перспективных способов и методов диагностики и лечения ОНМК</w:t>
            </w:r>
          </w:p>
          <w:p>
            <w:pPr>
              <w:pStyle w:val="Normal"/>
              <w:ind w:right="9" w:hanging="0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 предложений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У ХМАО-Югры «ОКБ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Текущее финансирование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.6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" w:hanging="0"/>
              <w:rPr/>
            </w:pPr>
            <w:r>
              <w:rPr/>
              <w:t>Подготовка рекомендаций по использованию в практическом здравоохранении результатов научных  исследований, научной апробации, экспертизы новых перспективных способов и методов диагностики и лечения ОНМК</w:t>
            </w:r>
          </w:p>
          <w:p>
            <w:pPr>
              <w:pStyle w:val="Normal"/>
              <w:ind w:right="9" w:hanging="0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 результатов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У ХМАО-Югры «ОКБ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Текущее финансирование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.7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" w:hanging="0"/>
              <w:rPr/>
            </w:pPr>
            <w:r>
              <w:rPr/>
              <w:t>Публикации статей с результатами научной деятельности в медицинских научных  журналах</w:t>
            </w:r>
          </w:p>
          <w:p>
            <w:pPr>
              <w:pStyle w:val="Normal"/>
              <w:ind w:right="9" w:hanging="0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 результатов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У ХМАО-Югры «ОКБ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Текущее финансирование</w:t>
            </w:r>
          </w:p>
        </w:tc>
      </w:tr>
      <w:tr>
        <w:trPr/>
        <w:tc>
          <w:tcPr>
            <w:tcW w:w="15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4.2. Повышение квалификации медработников по вопросам клиники, диагностики, эпидемиологии и профилактики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2.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жировка в Республиканском  сосудистом центре (Татарстан, г. Казань)  специалистов, оказывающих высокотехнологичные виды медицинской помощи при ОНМК по специальностям:</w:t>
            </w:r>
          </w:p>
          <w:p>
            <w:pPr>
              <w:pStyle w:val="Normal"/>
              <w:ind w:left="360" w:hanging="0"/>
              <w:rPr/>
            </w:pPr>
            <w:r>
              <w:rPr/>
              <w:t>анестезиология и реанимация -заведующий АРО;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неврология –   заведующая неврологическим отделением;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ентгенохирургия - Мизин А.Г. – рентгенохирург;</w:t>
            </w:r>
          </w:p>
          <w:p>
            <w:pPr>
              <w:pStyle w:val="Normal"/>
              <w:ind w:left="360" w:hanging="0"/>
              <w:rPr/>
            </w:pPr>
            <w:r>
              <w:rPr/>
              <w:t>рентгенология – зав. рентгенологическим отделение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1 годы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У ХМАО-Югры «ОКБ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Текущее финансирование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2.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" w:hanging="0"/>
              <w:rPr/>
            </w:pPr>
            <w:r>
              <w:rPr/>
              <w:t>Проведение ежегодной  Окружной неврологической конференции «Актуальные вопросы ангионеврологии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1 годы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У ХМАО-Югры «ОКБ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Текущее финансирование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2.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" w:hanging="0"/>
              <w:rPr/>
            </w:pPr>
            <w:r>
              <w:rPr/>
              <w:t xml:space="preserve">Проведение семинаров, «круглых столов», «Современные аспекты диагностики и лечения ОНМК»  для специалистов (неврологов, рентгенохирургов,  терапевтов, кардиологов)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1 годы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У ХМАО-Югры «ОКБ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Текущее финансирование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2.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рачей-неврологов в российских, международных конгрессах, конференциях  по проблемам инсульт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1 годы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У ХМАО-Югры «ОКБ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Текущее финансирование</w:t>
            </w:r>
          </w:p>
        </w:tc>
      </w:tr>
      <w:tr>
        <w:trPr/>
        <w:tc>
          <w:tcPr>
            <w:tcW w:w="15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4.3. Лекарственное обеспечение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мер социальной поддержки в виде льготного и со скидкой лекарственного обеспечения: </w:t>
            </w:r>
          </w:p>
          <w:p>
            <w:pPr>
              <w:pStyle w:val="Normal"/>
              <w:ind w:left="612" w:hanging="0"/>
              <w:rPr/>
            </w:pPr>
            <w:r>
              <w:rPr/>
              <w:t>за счет средств федерального бюджета;</w:t>
            </w:r>
          </w:p>
          <w:p>
            <w:pPr>
              <w:pStyle w:val="Normal"/>
              <w:ind w:left="612" w:hanging="0"/>
              <w:rPr/>
            </w:pPr>
            <w:r>
              <w:rPr/>
              <w:t>за счет средств бюджета автономного округ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1 годы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У ХМАО-Югры «ОКБ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Текущее финансирование</w:t>
            </w:r>
          </w:p>
        </w:tc>
      </w:tr>
      <w:tr>
        <w:trPr/>
        <w:tc>
          <w:tcPr>
            <w:tcW w:w="15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4.4. Использование информационных технологий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4.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" w:hanging="0"/>
              <w:rPr/>
            </w:pPr>
            <w:r>
              <w:rPr/>
              <w:t>Проведение видеоконсультаций больных:</w:t>
            </w:r>
          </w:p>
          <w:p>
            <w:pPr>
              <w:pStyle w:val="Normal"/>
              <w:ind w:right="9" w:hanging="0"/>
              <w:rPr/>
            </w:pPr>
            <w:r>
              <w:rPr/>
              <w:t>НИИ неврологии РАМН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лучае необходимости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У ХМАО-Югры «ОКБ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Текущее финансирование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4.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" w:hanging="0"/>
              <w:rPr/>
            </w:pPr>
            <w:r>
              <w:rPr/>
              <w:t>Проведение телемедицинских лекций для врачей-неврологов, врачей общей практики, терапевтов, врачей узких специальностей г. Ханты-Мансийска ведущими специалистами России в области цереброваскулярной патологии</w:t>
            </w:r>
          </w:p>
          <w:p>
            <w:pPr>
              <w:pStyle w:val="Normal"/>
              <w:ind w:left="72" w:right="9" w:hanging="0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лучае необходимости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У ХМАО-Югры «ОКБ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Текущее финансирование</w:t>
            </w:r>
          </w:p>
        </w:tc>
      </w:tr>
      <w:tr>
        <w:trPr/>
        <w:tc>
          <w:tcPr>
            <w:tcW w:w="15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4.5. Информационная поддержка и развитие информационной системы по проблеме инсульта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тупления на телевидении, радио, публикация статей в печатных и электронных СМИ: </w:t>
            </w:r>
          </w:p>
          <w:p>
            <w:pPr>
              <w:pStyle w:val="Normal"/>
              <w:ind w:left="360" w:hanging="0"/>
              <w:rPr/>
            </w:pPr>
            <w:r>
              <w:rPr/>
              <w:t>ведущих российских и зарубежных специалистов  во время проведения российских, межрегиональных, окружных научно-практических конференций, семинаров, циклов повышения квалификации;</w:t>
            </w:r>
          </w:p>
          <w:p>
            <w:pPr>
              <w:pStyle w:val="Normal"/>
              <w:ind w:left="360" w:hanging="0"/>
              <w:rPr/>
            </w:pPr>
            <w:r>
              <w:rPr/>
              <w:t>врачей лечебно-диагностических подразделений ОКБ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 время проведения мероприятий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плану СПР 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У ХМАО-Югры «ОКБ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Текущее финансирование</w:t>
            </w:r>
          </w:p>
        </w:tc>
      </w:tr>
      <w:tr>
        <w:trPr/>
        <w:tc>
          <w:tcPr>
            <w:tcW w:w="15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4.6. Профилактическое направление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6.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" w:hanging="0"/>
              <w:rPr/>
            </w:pPr>
            <w:r>
              <w:rPr/>
              <w:t>Проведение городской акции «День без инсульта» (в рамках Всемирного дня борьбы с инсультом)</w:t>
            </w:r>
          </w:p>
          <w:p>
            <w:pPr>
              <w:pStyle w:val="Normal"/>
              <w:ind w:right="9" w:hanging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 октября, </w:t>
            </w:r>
          </w:p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У ХМАО-Югры «ОКБ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Текущее финансирование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6.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" w:hanging="0"/>
              <w:rPr/>
            </w:pPr>
            <w:r>
              <w:rPr/>
              <w:t xml:space="preserve">Работа «школы инсульта» на базе: </w:t>
            </w:r>
          </w:p>
          <w:p>
            <w:pPr>
              <w:pStyle w:val="Normal"/>
              <w:ind w:left="83" w:right="11" w:hanging="0"/>
              <w:rPr/>
            </w:pPr>
            <w:r>
              <w:rPr/>
              <w:t xml:space="preserve">консультативно-диагностической поликлиники; </w:t>
            </w:r>
          </w:p>
          <w:p>
            <w:pPr>
              <w:pStyle w:val="Normal"/>
              <w:ind w:left="83" w:right="11" w:hanging="0"/>
              <w:rPr/>
            </w:pPr>
            <w:r>
              <w:rPr/>
              <w:t xml:space="preserve">неврологического отделения ОКБ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У ХМАО-Югры «ОКБ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Текущее финансирование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6.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" w:hanging="0"/>
              <w:rPr/>
            </w:pPr>
            <w:r>
              <w:rPr/>
              <w:t>Организация кабинета первичной и вторичной профилактики  ОНМК в КДП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09 год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У ХМАО-Югры «ОКБ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Текущее финансирование</w:t>
            </w:r>
          </w:p>
        </w:tc>
      </w:tr>
      <w:tr>
        <w:trPr/>
        <w:tc>
          <w:tcPr>
            <w:tcW w:w="15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5. Профилактическая работа по гигиеническому обучению и воспитанию населения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" w:hanging="0"/>
              <w:rPr/>
            </w:pPr>
            <w:r>
              <w:rPr/>
              <w:t>Проведение месячников здоровья, дней открытых двере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1 годы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У ХМАО-Югры «ОКБ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Текущее финансирова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2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" w:hanging="0"/>
              <w:rPr/>
            </w:pPr>
            <w:r>
              <w:rPr/>
              <w:t>Участие в организации и проведении мероприятий, проводимых под эгидой  Всемирной организации здравоохранения (ВОЗ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1 годы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ХМАО-Югры «ОКБ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Текущее финансирова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3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" w:hanging="0"/>
              <w:rPr/>
            </w:pPr>
            <w:r>
              <w:rPr/>
              <w:t>Разработка лекций, памяток по вопросам охраны здоровья населения и профилактике заболевани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1 годы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ХМАО-Югры «ОКБ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Текущее финансирова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4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" w:hanging="0"/>
              <w:rPr/>
            </w:pPr>
            <w:r>
              <w:rPr/>
              <w:t>Совершенствование профилактической работы среди дифференцированных групп населения-работа школ здоровь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1 годы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ХМАО-Югры «ОКБ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Текущее финансирова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5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" w:hanging="0"/>
              <w:rPr/>
            </w:pPr>
            <w:r>
              <w:rPr/>
              <w:t>Взаимодействие со средствами массовой информаци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1 годы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ХМАО-Югры «ОКБ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Текущее финансирование</w:t>
            </w:r>
          </w:p>
        </w:tc>
      </w:tr>
      <w:tr>
        <w:trPr/>
        <w:tc>
          <w:tcPr>
            <w:tcW w:w="15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6. </w:t>
            </w:r>
            <w:r>
              <w:rPr>
                <w:b/>
                <w:sz w:val="28"/>
                <w:szCs w:val="28"/>
              </w:rPr>
              <w:t>Формирование у различных групп населения мотивации для ведения здорового образа жизни путем повышения информированности граждан о влиянии на здоровье негативных факторов и возможности их предупреждения с использованием средств массовой информ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1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в средствах массовой информации материалов по профилактике заболеваний, пропаганде здорового образа жизн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1 годы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Лечебно-профилактические учреждения (ЛПУ)  город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Текущее финансирова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2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трансляций в телеэфире социальных роликов по профилактике заболевани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1 годы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ЛПУ  город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Текущее финансирова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3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, изготовление и распространение буклетов по предупреждению наркомании, алкоголизма, табакокурения для различных групп насел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1 годы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ЛПУ  город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Текущее финансирование</w:t>
            </w:r>
          </w:p>
        </w:tc>
      </w:tr>
      <w:tr>
        <w:trPr/>
        <w:tc>
          <w:tcPr>
            <w:tcW w:w="15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 xml:space="preserve">1.7. </w:t>
            </w:r>
            <w:r>
              <w:rPr>
                <w:b/>
                <w:sz w:val="28"/>
                <w:szCs w:val="28"/>
              </w:rPr>
              <w:t>Комплекс мероприятий по снижению количества суицидов у различных групп населения посредством профилактики депрессивных состояний и патологических зависимостей (алкоголизм, наркомания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1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ие на базе Ханты-Мансийского клинического психоневрологического диспансера антикризисной службы «Телефон доверия» и «Антикризисных кабинетов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1 годы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е ХМАО-Югры</w:t>
            </w:r>
          </w:p>
          <w:p>
            <w:pPr>
              <w:pStyle w:val="Normal"/>
              <w:rPr/>
            </w:pPr>
            <w:r>
              <w:rPr/>
              <w:t>«ХантыМансийский клинический психоневрологическй диспансер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Текущее финансирова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2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иторинг суицидальных попыток в городе в соответствии с приказом Департамента здравоохранения ХМАО-Югры                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1 годы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е ХМАО-Югры «Ханты-Мансийский клинический психоневрологическй диспансер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Текущее финансирова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3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ние и распространение среди различных групп населения памяток, брошюр о поведении в кризисных ситуациях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1 годы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е ХМАО-Югры «Ханты-Мансийский клинический психоневрологическй диспансер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Текущее финансирова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4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лекций, семинаров по вопросам душевного здоровья и равновесия, здорового образа жизни среди учащихся школ, студентов, ВУЗо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1 годы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е ХМАО-Югры «Ханты-</w:t>
            </w:r>
          </w:p>
          <w:p>
            <w:pPr>
              <w:pStyle w:val="Normal"/>
              <w:rPr/>
            </w:pPr>
            <w:r>
              <w:rPr/>
              <w:t>Мансийский клинический психоневрологическй диспансер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Текущее финансирование</w:t>
            </w:r>
          </w:p>
        </w:tc>
      </w:tr>
      <w:tr>
        <w:trPr/>
        <w:tc>
          <w:tcPr>
            <w:tcW w:w="15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/>
              </w:rPr>
              <w:t>II</w:t>
            </w:r>
            <w:r>
              <w:rPr>
                <w:b/>
                <w:sz w:val="32"/>
                <w:szCs w:val="32"/>
              </w:rPr>
              <w:t xml:space="preserve">. В сфере образова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жидаемые результаты: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1. Увеличение числа квалифицированных кадров в службах сопровождения обучающихся на 10%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2. Повышение показателя своевременно выявленных и получивших качественную психологическую и медицинскую помощь обучающихся, подверженных суицидальным проявлениям, на 10%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3. Увеличение числа подростков, ведущих здоровый образ жизни, на 15%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 xml:space="preserve">4. Рост числа образовательных учреждений, соответствующих требованиям, обеспечивающим безопасность образовательного процесса,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 xml:space="preserve">    </w:t>
            </w:r>
            <w:r>
              <w:rPr/>
              <w:t>на 20%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5. Снижение показателя заболеваемости обучающихся  от дидактогенных причин на 5%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6. Снижение количества несчастных случаев с обучающимися во время образовательного процесса на 5%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курсов повышения квалификации специалистов служб  психолого-педагогического и медико-социального (ППМС)-сопровождения (педагогов-психологов и социальных педагогов) по вопросам профилактики суицида, зависимого поведения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образованию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 комитета по образованию, средства программы «Комплексные меры противодействия злоупотреблению наркотиками и их незаконному обороту в г. Ханты-Мансийске» на 2008-2012 годы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курсов повышения квалификации специалистов служб ППМС-сопровождения (учителей-логопедов, дефектологов) по профилактике умственного и речевого недоразвит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образованию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комитета по образованию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деятельности служб ППМС-сопровождения образовательных учреждений по выявлению обучающихся с признаками и предпосылками суицидального повед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1 годы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и  образовательных учреждений (ОУ),</w:t>
            </w:r>
          </w:p>
          <w:p>
            <w:pPr>
              <w:pStyle w:val="Normal"/>
              <w:jc w:val="both"/>
              <w:rPr/>
            </w:pPr>
            <w:r>
              <w:rPr/>
              <w:t>Комитет по образованию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комитета по образованию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социально-психологических программ для оказания психологической помощи детям-суицидеентам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1 годы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 диагностики и консультирования (ЦДиК), МО педагогов-психологов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ертиза просветительских психолого-педагогических и социально-педагогических проектов через организацию конкурса проектов психолого-педагогических инициатив «Путь к совершенствованию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1 годы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образованию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комитета по образованию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 внедрение мониторинга реализации проектов, направленных на формирование у обучающихся потребности в здоровом образе жизн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1 годы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образованию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комитета по образованию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ание печатной продукции по пропаганде здорового образа жизн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1 годы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образованию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комитета по образованию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дрение современных компьютерных технологий, направленных на профилактику нервно-психических заболевани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1 годы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тельное учреждение (ДОУ) № 7,8, среднее образовательное учреждение (СОШ)           № 1,2,8, гимназии № 1, начальная образовательная школа (НОШ) №11, Центр диагностики и консультирован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комитета по образованию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ниторинг реализации программы психолого-педагогического сопровождения детей и школьников к условиям образовательного учреждения «Адаптация»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1 годы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образованию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комитета по образованию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бучающего семинара для кураторов по вопросам здоровьесбережения образовательных учреждений по мониторингу здоровья воспитанников  и обучающихс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образованию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комитета по образованию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 здоровья воспитанников  и обучающихс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1 годы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образованию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комитета по образованию</w:t>
            </w:r>
          </w:p>
        </w:tc>
      </w:tr>
      <w:tr>
        <w:trPr/>
        <w:tc>
          <w:tcPr>
            <w:tcW w:w="15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 В сфере обеспечения безопасности дорожного движения</w:t>
            </w:r>
          </w:p>
          <w:p>
            <w:pPr>
              <w:pStyle w:val="Normal"/>
              <w:rPr/>
            </w:pPr>
            <w:r>
              <w:rPr/>
              <w:t>Ожидаемые результаты:</w:t>
            </w:r>
          </w:p>
          <w:p>
            <w:pPr>
              <w:pStyle w:val="Normal"/>
              <w:ind w:left="360" w:hanging="0"/>
              <w:rPr/>
            </w:pPr>
            <w:r>
              <w:rPr/>
              <w:t>1. Сокращение количества дорожно-транспортных происшествий на 5%.</w:t>
            </w:r>
          </w:p>
          <w:p>
            <w:pPr>
              <w:pStyle w:val="Normal"/>
              <w:ind w:left="360" w:hanging="0"/>
              <w:rPr/>
            </w:pPr>
            <w:r>
              <w:rPr/>
              <w:t>2. Сокращение количества погибших в результате дорожно-транспортных происшествий на 20%.</w:t>
            </w:r>
          </w:p>
          <w:p>
            <w:pPr>
              <w:pStyle w:val="Normal"/>
              <w:ind w:left="360" w:hanging="0"/>
              <w:rPr/>
            </w:pPr>
            <w:r>
              <w:rPr/>
              <w:t>3. Сокращение количества получивших травмы в результате дорожно-транспортных происшествий на 10%.</w:t>
            </w:r>
          </w:p>
          <w:p>
            <w:pPr>
              <w:pStyle w:val="Normal"/>
              <w:ind w:left="360" w:hanging="0"/>
              <w:rPr/>
            </w:pPr>
            <w:r>
              <w:rPr/>
              <w:t>4. Сокращение количества детей, пострадавших в результате дорожно-транспортных происшествий, на 20%.</w:t>
            </w:r>
          </w:p>
          <w:p>
            <w:pPr>
              <w:pStyle w:val="Normal"/>
              <w:ind w:left="360" w:hanging="0"/>
              <w:rPr/>
            </w:pPr>
            <w:r>
              <w:rPr/>
              <w:t>5. Повышение эффективности контрольно-надзорной деятельности подразделения ГИБДД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6. Повышение уровня знаний правил дорожного движения у участников дорожного движения. 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рганизация сбора информации для изучения причин и обстоятельств ДТП с наездами на пешеходов с разработкой и внедрением мероприятий по предупреждению подобных дорожно-транспортных происшестви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– 20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годы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МОВД «Ханты-Мансийский»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Комитет по образованию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Департамент</w:t>
            </w:r>
          </w:p>
          <w:p>
            <w:pPr>
              <w:pStyle w:val="Normal"/>
              <w:rPr/>
            </w:pPr>
            <w:r>
              <w:rPr/>
              <w:t xml:space="preserve">управления финансам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правление транспорта, связи и дорог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Средства, предусмотренные на финансирование основной деятельности исполнителе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Организация  и проведение конкурса «Лучший водитель города» среди: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водителей автотранспортных предприятий;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водителей личного транспорта;           </w:t>
            </w:r>
          </w:p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кандидатов в водител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09-2011 г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МОВД «Ханты-Мансийский»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Департамент</w:t>
            </w:r>
          </w:p>
          <w:p>
            <w:pPr>
              <w:pStyle w:val="Normal"/>
              <w:rPr/>
            </w:pPr>
            <w:r>
              <w:rPr/>
              <w:t>управления финанс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правление транспорта, связи и дорог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Бюджет город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Награждение наиболее активных граждан, принимавших участие в организации обеспечения безопасности дорожного движ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09-2011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годы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МОВД «Ханты-Мансийский»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Департамент</w:t>
            </w:r>
          </w:p>
          <w:p>
            <w:pPr>
              <w:pStyle w:val="Normal"/>
              <w:jc w:val="both"/>
              <w:rPr/>
            </w:pPr>
            <w:r>
              <w:rPr/>
              <w:t>управления финанс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Управление транспорта, связи и дорог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Бюджет город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Разработка и внедрение эффективных форм и методов обучения в средних общеобразовательных, специальных учебных заведениях основам безопасности дорожного дви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– 20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годы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МОВД «Ханты-Мансийский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Комитет по образованию. Управление транспорта, связи и дорог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Средства, предусмотренные на финансирование основной деятельности исполнителе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роведение тематических проверок образовательных учреждений по организации профилактики детского дорожно-транспортного травматизм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– 20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годы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МОВД «Ханты-Мансийский»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Комитет по образованию.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Департамент</w:t>
            </w:r>
          </w:p>
          <w:p>
            <w:pPr>
              <w:pStyle w:val="Normal"/>
              <w:jc w:val="both"/>
              <w:rPr/>
            </w:pPr>
            <w:r>
              <w:rPr/>
              <w:t>управления финанс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Управление транспорта, связи и дорог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Средства, предусмотренные на финансирование основной деятельности исполнителей</w:t>
            </w:r>
          </w:p>
        </w:tc>
      </w:tr>
      <w:tr>
        <w:trPr>
          <w:trHeight w:val="8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/>
              <w:t>Разработка и установка на опасных участках  дорог  ограждений, позволяющих снизить количество ДТП с участием детей-пешеходо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09-2011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годы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Управление транспорта, связи и дорог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Бюджет города</w:t>
            </w:r>
          </w:p>
        </w:tc>
      </w:tr>
      <w:tr>
        <w:trPr/>
        <w:tc>
          <w:tcPr>
            <w:tcW w:w="15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. В сфере развития физкультуры и спор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жидаемые результаты:</w:t>
            </w:r>
          </w:p>
          <w:p>
            <w:pPr>
              <w:pStyle w:val="Normal"/>
              <w:rPr/>
            </w:pPr>
            <w:r>
              <w:rPr/>
              <w:t>1. Увеличение количества занимающихся всех категорий граждан от общей численности населения автономного округа до 18% к 2010 году.</w:t>
            </w:r>
          </w:p>
          <w:p>
            <w:pPr>
              <w:pStyle w:val="Normal"/>
              <w:rPr/>
            </w:pPr>
            <w:r>
              <w:rPr/>
              <w:t xml:space="preserve">2. Увеличение количества детей и подростков, занимающихся в детско-юношеских спортивных школах, ежегодно на 2% от количества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занимавшихся в предыдущем году.</w:t>
            </w:r>
          </w:p>
          <w:p>
            <w:pPr>
              <w:pStyle w:val="Normal"/>
              <w:rPr/>
            </w:pPr>
            <w:r>
              <w:rPr/>
              <w:t>3. Сохранение кадрового потенциала тренерско-преподавательского состава на 100% по отношению к 2007 году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партакиады школьников «Олимпийская юность Югры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Ежегодно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физической культуре и спорту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партакиады среди дошкольных образовательных учреждений на Кубок глав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физической культуре и спорту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Проведение спартакиады студентов ВУЗов и ССУЗо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Ежегодно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Управление по физической культуре и спорту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Бюджет город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Проведение спартакиады допризывной молодеж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Ежегодно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Управление по физической культуре и спорту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Бюджет город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Проведение спартакиады семейных команд «Мама, папа, я –спортивная семья!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Ежегодно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Управление по физической культуре и спорту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Бюджет города</w:t>
            </w:r>
          </w:p>
        </w:tc>
      </w:tr>
      <w:tr>
        <w:trPr/>
        <w:tc>
          <w:tcPr>
            <w:tcW w:w="15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>. В сфере охраны труда</w:t>
            </w:r>
          </w:p>
          <w:p>
            <w:pPr>
              <w:pStyle w:val="Normal"/>
              <w:rPr/>
            </w:pPr>
            <w:r>
              <w:rPr/>
              <w:t>Ожидаемые результаты: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 xml:space="preserve">1. Усиление  государственного надзора и контроля за работодателями       по выполнению ими государственных нормативных требований по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 xml:space="preserve">    </w:t>
            </w:r>
            <w:r>
              <w:rPr/>
              <w:t>охране труда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2. Снижение числа несчастных случаев на производстве со смертельным исходом на 10%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 xml:space="preserve">3. Снижение несчастных  случаев на производстве на 10%.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недрения системы управления охраной труда ГОСТ 12.0.230-2007 в организациях г.Ханты-Мансийск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труда комитета по экономике и прогнозированию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Бюджет город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комплексных проверок предприятий с высоким уровнем производственного травматизм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, начиная со          2 квартала 2009 год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труда комитета по экономике и прогнозированию. Государственная инспекция труда в ХМАО-Югре (по согласованию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Бюджет город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аналитического обзора тяжелого, смертельного и группового производственного травматизма на предприятиях, в организациях и учреждениях города Ханты-Мансийск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годовой, годовой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труда комитета по экономике и прогнозированию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Бюджет города</w:t>
            </w:r>
          </w:p>
        </w:tc>
      </w:tr>
      <w:tr>
        <w:trPr/>
        <w:tc>
          <w:tcPr>
            <w:tcW w:w="15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VI</w:t>
            </w:r>
            <w:r>
              <w:rPr>
                <w:b/>
                <w:sz w:val="28"/>
                <w:szCs w:val="28"/>
              </w:rPr>
              <w:t>. В сфере социальной защиты населения</w:t>
            </w:r>
          </w:p>
          <w:p>
            <w:pPr>
              <w:pStyle w:val="Normal"/>
              <w:rPr/>
            </w:pPr>
            <w:r>
              <w:rPr/>
              <w:t>Ожидаемые результаты:</w:t>
            </w:r>
          </w:p>
          <w:p>
            <w:pPr>
              <w:pStyle w:val="Normal"/>
              <w:rPr/>
            </w:pPr>
            <w:r>
              <w:rPr/>
              <w:t>Повышение продолжительности жизни населения до 64,4 лет для мужчин и 75,2 лет для женщин (2005 год-62,7-мужчины, 74,2-женщины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служб психологической помощи на предприятиях, в организациях, образовательных учреждениях; размещение информационных стендов для лиц, оказавшихся в трудной жизненной ситуации, склонных к депрессиям и патологическим зависимостям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0-2011 годы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по                    г.Ханты-Мансийску и район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Учреждение социального обслуживания автономного округа «Комплексный центр социального обслуживания населения «Светлана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здоровления неработающих пенсионеров посредством предоставления  санаторно-курортных путевок 1 раз в 3 года, не имеющих данной меры социальной поддержки по другим основаниям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1 годы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поддержки и помощи администрации город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(средства программы «Социальная поддержка отдельных категорий населения города Ханты-Мансийска» на 2009-2011 годы) </w:t>
            </w:r>
          </w:p>
        </w:tc>
      </w:tr>
      <w:tr>
        <w:trPr/>
        <w:tc>
          <w:tcPr>
            <w:tcW w:w="15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II</w:t>
            </w:r>
            <w:r>
              <w:rPr>
                <w:b/>
                <w:sz w:val="28"/>
                <w:szCs w:val="28"/>
              </w:rPr>
              <w:t>. В сфере гражданской защиты населения</w:t>
            </w:r>
          </w:p>
          <w:p>
            <w:pPr>
              <w:pStyle w:val="Normal"/>
              <w:jc w:val="both"/>
              <w:rPr/>
            </w:pPr>
            <w:r>
              <w:rPr/>
              <w:t>Задачи:</w:t>
            </w:r>
          </w:p>
          <w:p>
            <w:pPr>
              <w:pStyle w:val="Normal"/>
              <w:jc w:val="both"/>
              <w:rPr/>
            </w:pPr>
            <w:r>
              <w:rPr/>
              <w:t>1.Формирование у учащихся образовательных учреждений города Ханты-Мансийска сознательного и ответственного отношения к вопроса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личной и общественной безопасности, практических навыков и умений поведения в экстремальных ситуациях, стремления к здоровому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образу жизни, совершенствование морально-психологического состояния и физического развития подрастающего поколения.</w:t>
            </w:r>
          </w:p>
          <w:p>
            <w:pPr>
              <w:pStyle w:val="Normal"/>
              <w:jc w:val="both"/>
              <w:rPr/>
            </w:pPr>
            <w:r>
              <w:rPr/>
              <w:t>2. Пропаганда и популяризация среди учащихся здорового и безопасного образа жизни, формирование мотивационных основ личной 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общественной безопасности.</w:t>
            </w:r>
          </w:p>
          <w:p>
            <w:pPr>
              <w:pStyle w:val="Normal"/>
              <w:rPr/>
            </w:pPr>
            <w:r>
              <w:rPr/>
              <w:t>3. Совершенствование практических навыков и умений поведения в экстремальных ситуациях, приобретение социального опыта команд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   </w:t>
            </w:r>
            <w:r>
              <w:rPr/>
              <w:t>взаимодействия, само-и взаимопомощ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ежегодных соревнова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«Школа безопасности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годно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итет по образованию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 «Управление по дела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ГО, ЧС и ОПБ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Городская целевая программа </w:t>
            </w:r>
            <w:r>
              <w:rPr>
                <w:sz w:val="26"/>
                <w:szCs w:val="26"/>
              </w:rPr>
              <w:t>«Защита населения и территории города Ханты-Мансийска от чрезвычайных ситуаций, совершенствование гражданской обороны и обеспечение пожарной безопасности  на 2007 – 2010 годы»</w:t>
            </w:r>
          </w:p>
        </w:tc>
      </w:tr>
      <w:tr>
        <w:trPr/>
        <w:tc>
          <w:tcPr>
            <w:tcW w:w="15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:</w:t>
            </w:r>
          </w:p>
          <w:p>
            <w:pPr>
              <w:pStyle w:val="Normal"/>
              <w:jc w:val="both"/>
              <w:rPr/>
            </w:pPr>
            <w:r>
              <w:rPr/>
              <w:t>1. Проверка готовности аварийно-спасательных служб, аварийно-спасательных формирований к проведению работ по ликвид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чрезвычайных ситуаций.</w:t>
            </w:r>
          </w:p>
          <w:p>
            <w:pPr>
              <w:pStyle w:val="Normal"/>
              <w:jc w:val="both"/>
              <w:rPr/>
            </w:pPr>
            <w:r>
              <w:rPr/>
              <w:t>2. Совершенствование навыков проведения поисково-спасательных и аварийно-спасательных работ.</w:t>
            </w:r>
          </w:p>
          <w:p>
            <w:pPr>
              <w:pStyle w:val="Normal"/>
              <w:jc w:val="both"/>
              <w:rPr/>
            </w:pPr>
            <w:r>
              <w:rPr/>
              <w:t>3. Отработка взаимодействия между аварийно-спасательными службами и аварийно-спасательными формированиям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оревнований по многоборью спасателей  профессиональных аварийно-спасательных служб и аварийно-спасательных формировани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,</w:t>
            </w:r>
          </w:p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Управление по делам</w:t>
            </w:r>
          </w:p>
          <w:p>
            <w:pPr>
              <w:pStyle w:val="Normal"/>
              <w:jc w:val="center"/>
              <w:rPr/>
            </w:pPr>
            <w:r>
              <w:rPr/>
              <w:t>ГО, ЧС и ОПБ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ее финансирование</w:t>
            </w:r>
          </w:p>
          <w:p>
            <w:pPr>
              <w:pStyle w:val="Normal"/>
              <w:rPr/>
            </w:pPr>
            <w:r>
              <w:rPr/>
              <w:t>МУ «Управление по делам ГО, ЧС и ОПБ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населения мерам пожарной безопасности, проведение противопожарной пропаганд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Управление по делам</w:t>
            </w:r>
          </w:p>
          <w:p>
            <w:pPr>
              <w:pStyle w:val="Normal"/>
              <w:jc w:val="center"/>
              <w:rPr/>
            </w:pPr>
            <w:r>
              <w:rPr/>
              <w:t>ГО, ЧС и ОПБ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ее финансирование</w:t>
            </w:r>
          </w:p>
          <w:p>
            <w:pPr>
              <w:pStyle w:val="Normal"/>
              <w:rPr/>
            </w:pPr>
            <w:r>
              <w:rPr/>
              <w:t>МУ «Управление по делам ГО, ЧС и ОПБ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 прокат по телекоммуникационным каналам видеороликов по противопожарной тематике, защите населения от чрезвычайных ситуаци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Управление по делам</w:t>
            </w:r>
          </w:p>
          <w:p>
            <w:pPr>
              <w:pStyle w:val="Normal"/>
              <w:jc w:val="center"/>
              <w:rPr/>
            </w:pPr>
            <w:r>
              <w:rPr/>
              <w:t>ГО, ЧС и ОПБ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ее финансирование</w:t>
            </w:r>
          </w:p>
          <w:p>
            <w:pPr>
              <w:pStyle w:val="Normal"/>
              <w:rPr/>
            </w:pPr>
            <w:r>
              <w:rPr/>
              <w:t>МУ «Управление по делам ГО, ЧС и ОПБ»</w:t>
            </w:r>
          </w:p>
        </w:tc>
      </w:tr>
      <w:tr>
        <w:trPr/>
        <w:tc>
          <w:tcPr>
            <w:tcW w:w="15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III</w:t>
            </w:r>
            <w:r>
              <w:rPr>
                <w:b/>
                <w:sz w:val="28"/>
                <w:szCs w:val="28"/>
              </w:rPr>
              <w:t>. В сфере транспорта, связ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жидаемые результаты: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1. Сокращение количества дорожно-транспортных происшествий на 5%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2. Сокращение количества погибших в результате дорожно-транспортных происшествий на 5%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3. Сокращение количества получивших травмы  в результате дорожно-транспортных происшествий на 6%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4. Повышение эффективности контрольно-надзорной деятельности подразделений Государственной инспекции безопасности дорожного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    </w:t>
            </w:r>
            <w:r>
              <w:rPr/>
              <w:t>движени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5. Повышение уровня знаний правил дорожного движения у участников дорожного движения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мероприятий программы «Повышение безопасности дорожного движения в городе Ханты-Мансийске» на 2008-2012 г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1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ВД «Ханты-Мансийский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X</w:t>
            </w:r>
            <w:r>
              <w:rPr>
                <w:b/>
                <w:sz w:val="28"/>
                <w:szCs w:val="28"/>
              </w:rPr>
              <w:t>. В сфере ветеринари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упреждение вспышек и распространения особо опасных заболеваний (зоонозных, зооантропонозных)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center"/>
              <w:rPr/>
            </w:pPr>
            <w:r>
              <w:rPr/>
              <w:t>2009-2011 годы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нты-Мансийская районная ветеринарная служб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качеством ввозимой на территорию города Ханты-Мансийска подведомственной продукции и животных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center"/>
              <w:rPr/>
            </w:pPr>
            <w:r>
              <w:rPr/>
              <w:t>2009-2011 годы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нты-Мансийская районная ветеринарная служб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чение и профилактика животных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center"/>
              <w:rPr/>
            </w:pPr>
            <w:r>
              <w:rPr/>
              <w:t>2009-2011 годы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нты-Мансийская районная ветеринарная служб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</w:t>
            </w:r>
            <w:r>
              <w:rPr>
                <w:b/>
              </w:rPr>
              <w:t>.  В сфере надзора за безопасностью эксплуатации технических объек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обязательной регистрацией в органах Гостехнадзора всех аттракционов (включая батуты и качалки), которые будут эксплуатироваться  в городе Ханты-Мансийск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1 годы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ое обучение собственников (владельцев) в целях безопасной эксплуатации аттракционов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1 годы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3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зор за безопасной эксплуатацией аттракционов в процессе эксплуатаци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1 годы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XI</w:t>
            </w:r>
            <w:r>
              <w:rPr>
                <w:b/>
              </w:rPr>
              <w:t>. В сфере услуг жилищно-коммунального комплекс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водозабора «Северный» 2я очередь», строительство магистральных водопроводов в городе Ханты-Мансийск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1 годы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водоканализационое предприятие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</w:tc>
      </w:tr>
      <w:tr>
        <w:trPr/>
        <w:tc>
          <w:tcPr>
            <w:tcW w:w="15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II</w:t>
            </w:r>
            <w:r>
              <w:rPr>
                <w:b/>
              </w:rPr>
              <w:t>. В сфере охраны правопорядка</w:t>
            </w:r>
          </w:p>
          <w:p>
            <w:pPr>
              <w:pStyle w:val="Normal"/>
              <w:rPr/>
            </w:pPr>
            <w:r>
              <w:rPr/>
              <w:t>Ожидаемые результаты:</w:t>
            </w:r>
          </w:p>
          <w:p>
            <w:pPr>
              <w:pStyle w:val="Normal"/>
              <w:rPr/>
            </w:pPr>
            <w:r>
              <w:rPr/>
              <w:t>1. Снижение уровня преступности на 10% ежегодно.</w:t>
            </w:r>
          </w:p>
          <w:p>
            <w:pPr>
              <w:pStyle w:val="Normal"/>
              <w:rPr/>
            </w:pPr>
            <w:r>
              <w:rPr/>
              <w:t>2. Сокращение количества убийств, совершенных на улицах, парках, площадях, скверах на 5 %.</w:t>
            </w:r>
          </w:p>
          <w:p>
            <w:pPr>
              <w:pStyle w:val="Normal"/>
              <w:rPr/>
            </w:pPr>
            <w:r>
              <w:rPr/>
              <w:t>3. Снижение числа преступлений, совершенных с использованием оружия, ежегодно на 5%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организация мероприятия по стимулированию добровольной сдачи населением оружия, боеприпасов, взрывчатых веществ и взрывных устройст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1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ВД «Ханты-Мансийский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системы видеонаблюд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1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ВД «Ханты-Мансийский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3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е информирование граждан о способах и средствах правомерной защиты от преступных и иных посягательст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1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ВД «Ханты-Мансийский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4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мплекса мер по обработке жилого сектора с целью выявления мест предоставления жилых помещений для распития спиртных напитков, употребления наркотических и психотропных веществ, проведение профилактических мероприяти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1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ВД «Ханты-Мансийский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XIII</w:t>
            </w:r>
            <w:r>
              <w:rPr>
                <w:b/>
              </w:rPr>
              <w:t>. В сфере санитарно-эпидемиологического благополучия</w:t>
            </w:r>
          </w:p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 xml:space="preserve">1. Обеспечение санитарно-эпидемиологического благополучия населения города, предупреждения и снижения уровня инфекционных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заболеваний.</w:t>
            </w:r>
          </w:p>
          <w:p>
            <w:pPr>
              <w:pStyle w:val="Normal"/>
              <w:rPr/>
            </w:pPr>
            <w:r>
              <w:rPr/>
              <w:t xml:space="preserve">2. Снижение неблагоприятного влияния на здоровье населения факторов, связанных со средой обитания (загрязнение питьевой воды, почвы,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атмосферного воздуха, продуктов питания), обучения и воспитания детского населения.</w:t>
            </w:r>
          </w:p>
          <w:p>
            <w:pPr>
              <w:pStyle w:val="Normal"/>
              <w:rPr/>
            </w:pPr>
            <w:r>
              <w:rPr/>
              <w:t xml:space="preserve">3. Предупреждение и снижение профессионально обусловленных заболеваний, травматизма и острых отравлений, связанных с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еблагоприятным влиянием производственной среды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государственного санитарно-эпидемиологического надзора в области реализации приоритетного национального проекта «Здоровье», подпрограммы региональной целевой программы «Предупреждение и борьба с заболеваниями социального характера»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 согласно утвержденным графикам и планам работы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Управления Роспотребнадзора по ХМАО-Югре по г.Ханты-Мансийску и район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по согласованию).</w:t>
            </w:r>
          </w:p>
          <w:p>
            <w:pPr>
              <w:pStyle w:val="Normal"/>
              <w:jc w:val="center"/>
              <w:rPr/>
            </w:pPr>
            <w:r>
              <w:rPr/>
              <w:t>ФГУЗ «Центр гигиены и эпидемиологии в ХМАО-Югре» (по согласованию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2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контроль за осуществлением комплекса мероприятий по снижению заболеваемости от инфекций, управляемых средствами специфической профилакти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 согласно утвержденным графикам и планам работы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Управления Роспотребнадзора по ХМАО-Югре по г.Ханты-Мансийску и району             (по согласованию).</w:t>
            </w:r>
          </w:p>
          <w:p>
            <w:pPr>
              <w:pStyle w:val="Normal"/>
              <w:jc w:val="center"/>
              <w:rPr/>
            </w:pPr>
            <w:r>
              <w:rPr/>
              <w:t>ФГУЗ «Центр гигиены и эпидемиологии в ХМАО-Югре» (по согласованию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3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контрольно-надзорных мероприятий в области организации условий труда рабочих в промышленных и строительных организациях, а также предприятий,  использующих труд вахтовик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 согласно утвержденным графикам и планам работы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Управления Роспотребнадзора по ХМАО-Югре по г.Ханты-Мансийску и району             (по согласованию).</w:t>
            </w:r>
          </w:p>
          <w:p>
            <w:pPr>
              <w:pStyle w:val="Normal"/>
              <w:jc w:val="center"/>
              <w:rPr/>
            </w:pPr>
            <w:r>
              <w:rPr/>
              <w:t>ФГУЗ «Центр гигиены и эпидемиологии в ХМАО-Югре» (по согласованию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4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контрольно-надзорных мероприятий за своевременностью и полнотой охвата периодическими медицинскими осмотрами работающих во вредных условиях труд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 согласно утвержденным графикам и планам работы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Управления Роспотребнадзора по ХМАО-Югре по г.Ханты-Мансийску и району            (по согласованию).</w:t>
            </w:r>
          </w:p>
          <w:p>
            <w:pPr>
              <w:pStyle w:val="Normal"/>
              <w:jc w:val="center"/>
              <w:rPr/>
            </w:pPr>
            <w:r>
              <w:rPr/>
              <w:t>ФГУЗ «Центр гигиены и эпидемиологии в ХМАО-Югре» (по согласованию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мониторинга мероприятий по контролю и надзору за производством и реализацией алкогольной продукции на территории города в системе «АИС-Здоровье»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 согласно утвержденным графикам и планам работы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Управления Роспотребнадзора по ХМАО-Югре по г.Ханты-Мансийску и району             (по согласованию).</w:t>
            </w:r>
          </w:p>
          <w:p>
            <w:pPr>
              <w:pStyle w:val="Normal"/>
              <w:jc w:val="center"/>
              <w:rPr/>
            </w:pPr>
            <w:r>
              <w:rPr/>
              <w:t>ФГУЗ «Центр гигиены и эпидемиологии в ХМАО-Югре» (по согласованию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588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5:44:00Z</dcterms:created>
  <dc:creator>user</dc:creator>
  <dc:description/>
  <cp:keywords/>
  <dc:language>en-US</dc:language>
  <cp:lastModifiedBy>USER</cp:lastModifiedBy>
  <cp:lastPrinted>2009-06-23T11:43:00Z</cp:lastPrinted>
  <dcterms:modified xsi:type="dcterms:W3CDTF">2009-06-23T05:44:00Z</dcterms:modified>
  <cp:revision>2</cp:revision>
  <dc:subject/>
  <dc:title>Комплексный план мероприятий </dc:title>
</cp:coreProperties>
</file>