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8.05.2012                                                                                       № 619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rPr/>
      </w:pPr>
      <w:r>
        <w:rPr>
          <w:sz w:val="28"/>
          <w:szCs w:val="28"/>
        </w:rPr>
        <w:t>от 04.04.2011 № 412 «О долгосрочной целевой</w:t>
      </w:r>
    </w:p>
    <w:p>
      <w:pPr>
        <w:pStyle w:val="Normal"/>
        <w:rPr/>
      </w:pPr>
      <w:r>
        <w:rPr>
          <w:sz w:val="28"/>
          <w:szCs w:val="28"/>
        </w:rPr>
        <w:t>программе «Развитие субъектов малого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го предпринимательства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Ханты-Мансийска» на 2011-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ериод до 2015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повышения эффективности реализации долгосрочной целевой программы «Развитие субъектов малого и среднего предпринимательства на территории города Ханты-Мансийска» на 2011-2013 годы и на период до 2015 года, руководствуясь статьей 71 Устава города Ханты-Мансийс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изменения в постановление Администрации города Ханты-Мансийска от 04.04.2011 № 412 «О долгосрочной целевой программе «Развитие субъектов малого и среднего предпринимательства на территории города Ханты-Мансийска» на 2011-2013 годы и на период до 2015 года, изложив приложение к нему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  <w:tab/>
        <w:tab/>
        <w:tab/>
        <w:tab/>
        <w:tab/>
        <w:tab/>
        <w:tab/>
        <w:t xml:space="preserve">   В.В.Жура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5.2012 № 6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субъектов малого и среднего предпринимательства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Ханты-Мансийска» на 2011-2013 годы и на период до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 Ханты-Мансийск,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сроч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Развитие субъектов малого и среднего предпринимательства на территории города Ханты-Мансийска» на 2011-2013 годы и на период до 2015 года (далее - программа)</w:t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концепции и принятия решения о разработке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Ханты-Мансийска от 25.02.2011 №60-р «О разработке долгосрочной целевой программы города Ханты-Мансийска «Развитие субъектов малого и среднего предпринимательства на территории города Ханты-Мансийска» на 2011-2013 годы и на период до 2015 года</w:t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долгосрочной целевой программы (наименование и номер соответствующего нормативного акта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 Администрации города Ханты-Мансийска от 04.04.2011 № 412 «О долгосрочной целевой программе «Развитие субъектов малого и среднего предпринимательства на территории города Ханты-Мансийска» на 2011-2013 годы и на период до 2015 года </w:t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 для разработки долгосрочной целе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06.10.2003 №131-ФЗ      «Об общих принципах организации местного самоуправления в РФ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24.07.2007  № 209-ФЗ  «О развитии малого и среднего предпринимательства       в 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Ханты-Мансийского автономного округа-Югры         от 29.12.2007  № 213-оз «О развитии малого и среднего предпринимательства в Ханты-Мансийском автономном округе-Югр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Ханты-Мансийского автономного округа-Югры от 09.10.2010 № 241-П                «О целевой программе Ханты-Мансийского автономного округа-Югры «Развитие малого и среднего предпринимательства в Ханты-Мансийском автономном округе-Югре на 2011-2013 годы и на пери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15 год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города Ханты-Мансийс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города Ханты-Мансийска от 09.12.2010  №1543 «О порядке разработки, утверждении и реализации долгосрочных целевых программ города Ханты-Мансийска»</w:t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экономического развития и инвестиций Администрации города Ханты-Мансийска</w:t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– координатор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экономического развития и инвестиций Администрации города Ханты-Мансийска</w:t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экономического развития и инвестиций Администрации города Ханты-Мансийска, управление потребительского рынка и защиты прав потребителей Администрации города Ханты-Мансийска, Департамент муниципальной собственности Администрации города Ханты-Мансийска</w:t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ая  цель программы  - стабильное развитие малого и среднего предпринимательства на территории города Ханты-Мансийска, повышение предпринимательской инициативы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ижение поставленной цели предполагает формирование активной государственной политики, направленной на решение следующих задач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приоритетных направлений развития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 благоприятного общественного мнения о малом и среднем предпринимательств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публичных мероприятий с участием субъектов и организ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имиджа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молодежного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емейного бизнес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благоприятных условий для реализации проектов субъектов малого и среднего предпринимательства по энергоэффектив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словий субъектам по технологическому присоединению к объектам электросетевого хозяй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развитию малого и среднего предпринимательства в области эколог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развития субъектов, осуществляющих деятельность в направлениях: быстровозводимое домостроение, крестьянско-фермерские хозяйства, переработка леса, сбор и переработка дикоросов, переработка отходов, рыбодобыча, рыбопереработка, ремесленническая деятельность, оказание социальных услуг (создание групп по уходу и присмотру за детьм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ов финансовой и имущественной поддержки</w:t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-2015 годы (этапы не выделяются)</w:t>
            </w:r>
          </w:p>
        </w:tc>
      </w:tr>
      <w:tr>
        <w:trPr>
          <w:trHeight w:val="5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в организации проведения выставок, ярмарок, конкурсов с привлечением к участию в подобных мероприятиях, проводимых на территории города и за пределами территории города, субъектов малого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городского конкурса «Предприниматель год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образовательных мероприятий (семинары, тренинги, курсы повышения квалификации и иные занятия обучающего характера) для субъектов и организ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субъектам малого и среднего предпринимательства на компенсацию затрат, связанных с приобретением оборудования, сырья, кормов, производственного инвентар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субъектам малого и среднего предпринимательства на компенсацию затрат, связанных с уплатой платежей по договорам аренды (субаренды) нежилых помещ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субъектам малого предпринимательства на компенсацию затрат, связанных с обязательной и добровольной сертификацией пищевой продукции и продовольственного сырь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организациям, образующим инфраструктуру поддержки, осуществляющих деятельность по бизнес-инкубированию, в том числе обучение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субъектам малого предпринимательства на компенсацию затрат, связанных с оплатой консалтинговых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ых средств, необходимых для реализации мероприятий программы, составит:                 32 589,8 тыс. руб.: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1 год –  6144,4 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2 год –  5445,4 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3 год –  7000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 7000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 700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бюджета города Ханты-Мансийска</w:t>
            </w:r>
          </w:p>
        </w:tc>
      </w:tr>
      <w:tr>
        <w:trPr>
          <w:trHeight w:val="5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количества малых и средних предприятий            на 40 %, увеличение количества индивидуальных предпринимателей  на 30%, увеличение среднесписочной численности работников малых и средних предприятий на 20%, увеличение доли налоговых поступлений от деятельности субъектов малого и среднего предпринимательства в бюджет муниципального образования на 3 %</w:t>
            </w:r>
          </w:p>
        </w:tc>
      </w:tr>
      <w:tr>
        <w:trPr>
          <w:trHeight w:val="5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кономической, бюджетной и социальной эффективности реализаци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и средних предприятий – 790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индивидуальных предпринимателей –                3 300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списочная численность работников малых и средних предприятий -  6870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налоговых поступлений малых и средних предприятий в бюджет города Ханты-Мансийска  – 13,5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проблемы, на решение которой направлена программ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лый бизнес – динамичная форма хозяйствования, которой присущи гибкость и умение чутко реагировать на изменения рыночной конъюнктуры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витие малого и среднего предпринимательства является одним из наиболее значимых направлений деятельности органов власти всех уровней в рамках решения вопросов социально-экономического развития территорий и смягчения социальных пробле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алый и средний бизнес характеризуется высокой степенью риска, значительной зависимостью от инициативы и способностей руководителя предприятия, финансовой и коммерческой неустойчивостью, низким уровнем финансовых резервов, ограниченностью основных фондов, сравнительно небольшим объемом хозяйственной деятельности, небольшой численностью работников и ограниченным числом управленческого персонал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, с которыми сталкиваются субъекты малого и среднего бизнеса при осуществлении предпринимательской деятельности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финансовых ресурсов для развития бизнес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хватка нежилых помещений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бая имущественная база (недостаточность основных фондов) и, как следствие,  отсутствие собственного обеспечения исполнения обязательств по заемным средствам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ые возможности поиска новых деловых партнеров и формирования деловых связей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тивные барьеры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к квалифицированных кадров, знаний и информации для ведения предпринимательской деятельности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цен на энергоносители и сырье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азвития предпринимательского сообщества, повышения престижа предпринимательской деятельности в городе Ханты-Мансийске разработана и принята система мер по поддержке малого и среднего бизнеса, предусмотренных программой, а также на территории города созданы организации, образующие инфраструктуру поддержки субъектов малого и среднего предпринимательства (далее - Организации), деятельность которых направлена на создание благоприятных условий для развития бизнес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развитие субъектов малого и среднего предпринимательства в городе Ханты-Мансийске можно по следующим показателям (по данным статистики).</w:t>
      </w:r>
    </w:p>
    <w:p>
      <w:pPr>
        <w:pStyle w:val="3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алых предприятий по оперативным данным на 01.01.2011 составило 567 единиц, что на 64 единицы больше 2009 года (503). Среднегодовой темп роста количества малых предприятий составляет 8 %. Согласно прогнозным данным количество малых предприятий к 2015 году составит 790 единиц. Соответственно за период действия программы прогнозируется увеличение количества малых предприятий на 40%.</w:t>
      </w:r>
    </w:p>
    <w:p>
      <w:pPr>
        <w:pStyle w:val="3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ичество малых предприятий, единиц</w:t>
      </w:r>
    </w:p>
    <w:p>
      <w:pPr>
        <w:pStyle w:val="3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widowControl w:val="false"/>
        <w:spacing w:lineRule="auto" w:line="30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833" w:dyaOrig="340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pt;height:136.85pt" filled="f" o:ole="">
            <v:imagedata r:id="rId4" o:title=""/>
          </v:shape>
          <o:OLEObject Type="Embed" ProgID="" ShapeID="ole_rId3" DrawAspect="Content" ObjectID="_2029676708" r:id="rId3"/>
        </w:object>
      </w:r>
    </w:p>
    <w:p>
      <w:pPr>
        <w:pStyle w:val="3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налоговой службы на 01.01.2011 количество зарегистрированных индивидуальных предпринимателей по городу Ханты-Мансийску составило                2575 человек  или 106,4%  к 2009 году (2421) и 126,78 %  к 2008 году (2114 человек). Среднегодовой темп роста количества индивидуальных предпринимателей составляет 10 %. Согласно прогнозным данным количество индивидуальных предпринимателей к 2015 году составит 3300 человек. Соответственно за период действия программы прогнозируется увеличение количества индивидуальных предпринимателей на 30%.</w:t>
      </w:r>
    </w:p>
    <w:p>
      <w:pPr>
        <w:pStyle w:val="3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widowControl w:val="false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ндивидуальных предпринимателей, единиц </w:t>
      </w:r>
    </w:p>
    <w:p>
      <w:pPr>
        <w:pStyle w:val="3"/>
        <w:widowControl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object w:dxaOrig="10807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6.45pt;height:159.75pt" filled="f" o:ole="">
            <v:imagedata r:id="rId6" o:title=""/>
          </v:shape>
          <o:OLEObject Type="Embed" ProgID="" ShapeID="ole_rId5" DrawAspect="Content" ObjectID="_940035015" r:id="rId5"/>
        </w:objec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3"/>
        <w:widowControl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3"/>
        <w:widowControl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0 год от субъектов малого бизнеса в городской бюджет поступило налоговых платежей 232,9 млн. руб. или 114,7%  к итогам 2009 года                           (203,1 млн.руб.). К 2015 году прогнозируется увеличение налоговых платежей                  от деятельности субъектов малого бизнеса до 290,0 млн.рублей или почти на 25%.</w:t>
      </w:r>
    </w:p>
    <w:p>
      <w:pPr>
        <w:pStyle w:val="3"/>
        <w:widowControl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алого предпринимательства в общей сумме всех налоговых поступлений составляет – 10,6% (2009 год – 10,3%).  За период действия программы планируется увеличить долю налоговых поступлений от деятельности субъектов малого и среднего предпринимательства в бюджет муниципального образования            до 13,53%.</w:t>
      </w:r>
    </w:p>
    <w:p>
      <w:pPr>
        <w:pStyle w:val="3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widowControl w:val="false"/>
        <w:spacing w:lineRule="auto" w:line="30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налоговых поступлений, млн. руб.</w:t>
      </w:r>
    </w:p>
    <w:p>
      <w:pPr>
        <w:pStyle w:val="3"/>
        <w:widowControl w:val="false"/>
        <w:spacing w:lineRule="auto" w:line="300"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widowControl w:val="false"/>
        <w:spacing w:lineRule="auto" w:line="30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object w:dxaOrig="11091" w:dyaOrig="41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8.45pt;height:175.35pt" filled="f" o:ole="">
            <v:imagedata r:id="rId8" o:title=""/>
          </v:shape>
          <o:OLEObject Type="Embed" ProgID="" ShapeID="ole_rId7" DrawAspect="Content" ObjectID="_719122530" r:id="rId7"/>
        </w:objec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3"/>
        <w:widowControl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величением числа малых предприятий растет численность работающих в этом секторе экономики. Средняя численность работников на малых предприятиях (без внешних совместителей) за 2010 год составила 5730 человек или 116,9% к итогам 2009 года (4900 человек) и 120,8 % к итогам 2008 года (4745 человек). За период действия программы прогнозируется увеличение средней численности работников на малых предприятиях до 6870 человек или на 20%.</w:t>
      </w:r>
    </w:p>
    <w:p>
      <w:pPr>
        <w:pStyle w:val="3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widowControl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без внешних совместителей)</w:t>
      </w:r>
    </w:p>
    <w:p>
      <w:pPr>
        <w:pStyle w:val="3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алых предприятиях, человек</w:t>
      </w:r>
    </w:p>
    <w:p>
      <w:pPr>
        <w:pStyle w:val="3"/>
        <w:spacing w:lineRule="auto" w:line="30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0240" w:dyaOrig="382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.5pt;height:160.5pt" filled="f" o:ole="">
            <v:imagedata r:id="rId10" o:title=""/>
          </v:shape>
          <o:OLEObject Type="Embed" ProgID="" ShapeID="ole_rId9" DrawAspect="Content" ObjectID="_1858541860" r:id="rId9"/>
        </w:object>
      </w:r>
    </w:p>
    <w:p>
      <w:pPr>
        <w:pStyle w:val="3"/>
        <w:spacing w:lineRule="auto" w:line="30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мимо уже действующих в программе предусмотрены новые формы финансовой поддержки, предусматривающие предоставление субсидий на компенсацию затрат для субъектов малого бизнеса,  реализующих энергосберегающие проекты, проекты в области экологии. Особые льготные условия по предоставлению субсидий предусмотрены для субъектов малого предпринимательства, осуществляющих предпринимательскую деятельность в сфере домостроения, переработки леса, по сбору и переработке дикоросов, по переработке отходов, в сфере рыбодобычи, рыбопереработки, по ведению ремесленнической деятельности, в сфере оказания социальных услуг (создание групп по уходу и присмотру за детьм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ился спектр субсидируемых затра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рамках программы дополнительно предусмотрены субсидии на компенсацию затрат, связанных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 приобретением основных средств (оборудования)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приобретением сырья, кормов, производственного инвентар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  технологическим присоединением к объектам электросетевого хозяйства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 проведением энергетических обследований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сертификацией пищевой продукции и продовольственного сырь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оплатой консалтингов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реализации долгосрочной программы 2011-2015 годы (этапы               не выделяю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цели и задачи программы, целевые показател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ая цель программы - стабильное развитие малого и среднего предпринимательства на территории города Ханты-Мансийска, повышение предпринимательской инициативы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стижение поставленной цели предполагает формирование активной государственной политики, направленной на решение следующих задач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ение приоритетных направлений развития малого и среднего предпринимательств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рмирование  благоприятного общественного мнения о малом и среднем предпринимательстве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я и проведение публичных мероприятий с участием субъектов и организаций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имиджа предпринимательств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звитие молодежного предпринимательств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звитие семейного бизнес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оздание благоприятных условий для реализации проектов субъектов малого и среднего предпринимательства по энергоэффективности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ение условий субъектам по технологическому присоединению к объектам электросетевого хозяйств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действие развитию малого и среднего предпринимательства в области экологии;</w:t>
      </w:r>
    </w:p>
    <w:p>
      <w:pPr>
        <w:pStyle w:val="ListParagraph"/>
        <w:tabs>
          <w:tab w:val="clear" w:pos="708"/>
          <w:tab w:val="left" w:pos="55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оздание условий для развития субъектов, осуществляющих деятельность в направлениях: быстровозводимое домостроение, крестьянско-фермерские хозяйства, переработка леса, сбор и переработка дикоросов, переработка отходов, рыбодобыча, рыбопереработка, ремесленническая деятельность, оказание социальных услуг (создание групп по уходу и присмотру за детьми);</w:t>
      </w:r>
    </w:p>
    <w:p>
      <w:pPr>
        <w:pStyle w:val="ListParagraph"/>
        <w:tabs>
          <w:tab w:val="clear" w:pos="708"/>
          <w:tab w:val="left" w:pos="55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овершенствование механизмов финансовой и имущественной поддержк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жидаемые результаты программы «Развитие субъектов малого и среднего предпринимательства  на территории города Ханты-Мансийска на 2011-2015 годы» указаны в приложении №1 к настоящей программе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нятия, используемые в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 настоящей  программе  используются  следующие основные понятия: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емейный бизнес – осуществление хозяйственной деятельности в качестве индивидуального предпринимателя с привлечением по трудовым договорам членов своей семьи либо в качестве юридического лица, участниками которого являются исключительно члены семьи, возглавляемого одним из членов семьи и привлекающего по трудовым договорам в качестве работников членов своей семьи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изнес-инкубирование – оказание организациями, образующими инфраструктуру поддержки субъектов малого и среднего предпринимательства, субъектам малого и среднего предпринимательства на ранней стадии их деятельности (до трех лет с даты их государственной регистрации) консультационных, бухгалтерских, юридических и иных сопутствующих услуг по ведению бизнеса, предоставление нежилых помещений в аренду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разовательные мероприятия - семинары, тренинги, курсы повышения квалификации и иные занятия обучающего характера для субъектов малого и среднего предпринимательства  и организаций, образующих инфраструктуру поддержки предпринимательства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убъекты малого и среднего предпринимательства (далее - субъекты) – хозяйствующие субъекты (юридические лица, внесенные в Единый государственный реестр юридических лиц, и индивидуальные предприниматели, внесенные в Единый государственный реестр индивидуальных предпринимателей), соответствующие условиям, установленным действующим законодательством, зарегистрированные и осуществляющие свою деятельность на территории города Ханты-Мансийска или не зарегистрированные на территории города Ханты-Мансийска, но начинающие предпринимательскую деятельность на территории города Ханты-Мансийска в сфере предоставления социальных услуг населению и вложившие в нее финансовые средства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олодежное предпринимательство – осуществление хозяйственной деятельности в качестве индивидуального предпринимателя лицом, не достигшим возраста 31 года, либо в качестве юридического лица, не менее 75 процентов долей уставного капитала которого принадлежат физическим лицам, не достигшим возраста 31 года, средний возраст штатных сотрудников и возраст руководителя не превышает 30 лет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изации, образующие инфраструктуру поддержки субъектов малого и среднего предпринимательства  (далее - организации), соответствующие условиям, установленным действующим законодательством, зарегистрированные и осуществляющие свою деятельность на территории города Ханты-Мансий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 бытовое обслуживание населения – оказание населению услуг, связанных с удовлетворением личных потребностей человека, а также изготовлению вещей и объектов по индивидуальным заказам (за исключением парикмахерских услуг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услуги в сфере семейного, молодежного и детского досуга – осуществление деятельности, направленной на организацию культурного, спортивного досуга на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бщественное питание (кафе, специализированные в сфере детского и молодежного досуга) – осуществление деятельности путем организации кафе без продажи товаров, имеющих возрастные ограни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едоставление социальных услуг – предоставление услуг правовых, экономических, психологических, образовательных, медицинских, реабилитационных и других, направленных на отдельные социальные группы или индивидов, которые находятся в сложных жизненных обстоятельствах и требуют посторонней помощи, с целью улучшения или восстановления их жизнедеятельности, социальной адаптации и возвращения к полноценной жизни, в том числе создание групп по уходу и присмотру за деть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информационные технологии - разработка и поддержка информационных сист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ремесленническая деятельность - производственная предпринимательская деятельность, направленная на производство товаров и услуг, в том числе относящихся к народным промыслам, по индивидуальным заказам, небольшими сериями, исходя из конкретных запросов людей, для удовлетворения эстетических и иных потребностей граждан или хозяйствующих субъе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 консалтинговые услуги - информационно-консультационная поддержка деятельности бухгалтерии субъекта, информационно-консультационная поддержка субъекта в области законодательства о налогах и сборах, юридические услуги и консультации субъекта, управленческое консультиров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) аренда нежилых помещений на льготных условиях – аренда нежилых помещений муниципальной собственности, организаций, образующих инфраструктуру поддержки субъектов, при расчете арендной платы которых для субъектов  применялись понижающие коэффици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 инвентарь - предметы хозяйственного обихода (предметы, непосредственно не используемые в производственном процессе) и производственного назначения, предметы технического назначения, которые участвуют в производственном процессе, но не могут быть отнесены ни к оборудованию, ни к сооружения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граммные мероприятия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ой блок мероприятий программы направлен на усиление рыночных позиций малого и среднего предпринимательства и предполагает оказание субъектам малого и среднего предпринимательства города Ханты-Мансийска широкого спектра услуг по различным направлениям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ая поддержк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ущественная поддержк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 - консультационная поддержк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путем проведения образовательных мероприятий (семинаров,  тренингов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ним из   важнейших   направлений  развития  малого  и  среднего предпринимательства,  реализуемых в  рамках  программы,  является  его финансовое  обеспечение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На  пятилетний  период предусмотрены меры по расширению  форм  и  увеличению  объемов  оказания  финансовой  помощи субъектам  малого  и  среднего бизнеса, осуществляющим предпринимательскую деятельность  в  приоритетных для города Ханты-Мансийска отраслях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рьезной проблемой,  сдерживающей  развитие  малого  и  среднего предпринимательства   в  городе Ханты-Мансийске  на  протяжении  длительного  времени, остается дефицит нежилых  помещений  и  земельных  участков, а также высокие арендные платежи за нежилые помещ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С  целью смягчения   ситуации,  сложившейся  на рынке  движимого  и недвижимого имущества города Ханты-Мансийска, программой предусмотрена реализация  комплекса мер, включающих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йшее совершенствование системы предоставления льгот субъектам малого и среднего предпринимательства по аренде муниципального имущества города Ханты-Мансийск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ение перечня муниципального имущества, предназначенного для передачи во владение и (или) в пользование субъектам малого и среднего предпринимательств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ие  субъектам малого и среднего предпринимательства в приобретении технологического оборудования с использованием  механизма лизин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роблем, с которой сталкиваются предприниматели на протяжении всей своей коммерческой деятельности, начиная с момента регистрации предприятия, является необходимость получения квалифицированной консультационной помощ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ой проблемы постоянно совершенствуется  система информационно-консультационного обеспечения предпринимательской деятельности, которая включает в себя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онно-консультационной поддержки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информационно-консультационной поддержки субъектам малого и среднего предпринимательства специализированными консультационными пунктами (консалтинговыми центрами)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Необходимость значительного увеличения количества малых предприятий,  работающих в реальном секторе экономики, с одновременным повышением качества и ростом  объемов  производимой ими  продукции  и оказываемых  услуг,  делает еще более актуальной тему проведения образовательных мероприятий. В кризисный период появляется дополнительная необходимость переквалификации жителей города, потерявших работу, и повышение уровня предпринимательской грамотности действующих субъектов малого и среднего бизнес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граммные мероприятия долгосрочной  программы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№ 1 «Определение приоритетных направлений развития малого и среднего предпринимательства»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деятельности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№ 2 «Формирование  благоприятного общественного мнения о малом и среднем предпринимательстве»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ведения целевых радио- и телепередач (программ), издание статей, рекламных материалов, печатных изданий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Задача № 3 «Организация и проведение публичных мероприятий с участием субъектов и организаций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конференций, деловых встреч, круглых столов с участием субъектов малого и среднего предпринимательства;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в организации проведения выставок, ярмарок, конкурсов с привлечением к участию в подобных мероприятиях, проводимых на территории города и за пределами территории города, субъектов мало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№ 4 «Повышение имиджа предпринимательства»</w:t>
      </w:r>
    </w:p>
    <w:p>
      <w:pPr>
        <w:pStyle w:val="Normal"/>
        <w:tabs>
          <w:tab w:val="clear" w:pos="708"/>
          <w:tab w:val="left" w:pos="55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городского конкурса «Предприниматель года»;</w:t>
      </w:r>
    </w:p>
    <w:p>
      <w:pPr>
        <w:pStyle w:val="Normal"/>
        <w:tabs>
          <w:tab w:val="clear" w:pos="708"/>
          <w:tab w:val="left" w:pos="55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образовательных мероприятий (семинары, тренинги, курсы повышения квалификации и иные занятия обучающего характера) для субъектов и организаци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№ 5 «Развитие молодежного предпринимательства»</w:t>
      </w:r>
    </w:p>
    <w:p>
      <w:pPr>
        <w:pStyle w:val="Normal"/>
        <w:tabs>
          <w:tab w:val="clear" w:pos="708"/>
          <w:tab w:val="left" w:pos="55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товая поддержка молодежных прое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нкурсов, форумов, бизнес-лагерей для вовлечения молодежи в предпринимательскую деятель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№ 6 «Развитие семейного бизнес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на компенсацию затрат, связанных с уплатой платежей  по договорам аренды (субаренды) нежилых помещений;</w:t>
      </w:r>
    </w:p>
    <w:p>
      <w:pPr>
        <w:pStyle w:val="Normal"/>
        <w:tabs>
          <w:tab w:val="clear" w:pos="708"/>
          <w:tab w:val="left" w:pos="550" w:leader="none"/>
        </w:tabs>
        <w:ind w:firstLine="851"/>
        <w:jc w:val="both"/>
        <w:rPr/>
      </w:pPr>
      <w:r>
        <w:rPr>
          <w:sz w:val="28"/>
          <w:szCs w:val="28"/>
        </w:rPr>
        <w:t>предоставление субсидий субъектам малого и среднего предпринимательства на компенсацию затрат, связанных с оплатой обучения, консультационным обслуживание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№7 «Создание благоприятных условий для реализации проектов субъектов малого и среднего предпринимательства по энергоэффективности»</w:t>
      </w:r>
    </w:p>
    <w:p>
      <w:pPr>
        <w:pStyle w:val="Normal"/>
        <w:tabs>
          <w:tab w:val="clear" w:pos="708"/>
          <w:tab w:val="left" w:pos="77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еминаров, круглых столов, направленных на реализацию проектов по энергоэффектив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на компенсацию затрат, связанных с проведением энергетических обследовани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предоставление субсидий субъектам малого и среднего предпринимательства на  компенсацию затрат, связанных с приобретением оборудования и материалов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№8 «Обеспечение условий субъектам по технологическому присоединению к объектам электросетевого хозяйства»</w:t>
      </w:r>
    </w:p>
    <w:p>
      <w:pPr>
        <w:pStyle w:val="Normal"/>
        <w:tabs>
          <w:tab w:val="clear" w:pos="708"/>
          <w:tab w:val="left" w:pos="77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на компенсацию затрат, связанных с технологическим присоединением к объектам электросетев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№9 «Содействие развитию малого и среднего предпринимательства в области экологии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субъектам малого и среднего предпринимательства на компенсацию затрат, связанных с минимизацией антропогенного воздействия, оздоровлением экологической ситуации, внедрением на предприятиях мировых экологических требований (стандартов), проведение НИОКР в области экологии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Задача №10 «Создание условий для развития субъектов, осуществляющих деятельность в направлениях: быстровозводимое домостроение, крестьянско-фермерские хозяйства, переработка леса, сбор и переработка дикоросов, переработка отходов, рыбодобыча, рыбопереработка, ремесленническая деятельность, оказание социальных услуг (создание групп по уходу и присмотру за детьми)»</w:t>
      </w:r>
    </w:p>
    <w:p>
      <w:pPr>
        <w:pStyle w:val="Normal"/>
        <w:tabs>
          <w:tab w:val="clear" w:pos="708"/>
          <w:tab w:val="left" w:pos="3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 на компенсацию затрат, связанных с уплатой платежей по договорам аренды (субаренды) нежилых помещений;</w:t>
      </w:r>
    </w:p>
    <w:p>
      <w:pPr>
        <w:pStyle w:val="Normal"/>
        <w:tabs>
          <w:tab w:val="clear" w:pos="708"/>
          <w:tab w:val="left" w:pos="55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 на компенсацию затрат, связанных с оплатой обучения, консультационным обслуживани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 на компенсацию затрат, связанных с приобретением оборудования, сырья, кормов, производственного инвентаря;</w:t>
      </w:r>
    </w:p>
    <w:p>
      <w:pPr>
        <w:pStyle w:val="Normal"/>
        <w:tabs>
          <w:tab w:val="clear" w:pos="708"/>
          <w:tab w:val="left" w:pos="550" w:leader="none"/>
        </w:tabs>
        <w:ind w:firstLine="851"/>
        <w:jc w:val="both"/>
        <w:rPr/>
      </w:pPr>
      <w:r>
        <w:rPr>
          <w:sz w:val="28"/>
          <w:szCs w:val="28"/>
        </w:rPr>
        <w:t>организация проведения образовательных мероприятий (семинары, тренинги, курсы повышения квалификации и иные занятия обучающего характера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№11 «Совершенствование механизмов финансовой и имущественной поддержки»</w:t>
      </w:r>
    </w:p>
    <w:p>
      <w:pPr>
        <w:pStyle w:val="Normal"/>
        <w:tabs>
          <w:tab w:val="clear" w:pos="708"/>
          <w:tab w:val="left" w:pos="33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субсидий субъектам малого и среднего предпринимательства на компенсацию затрат, связанных с уплатой платежей по договорам аренды (субаренды) нежилых помещени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</w:t>
      </w:r>
      <w:r>
        <w:rPr>
          <w:color w:val="000000"/>
          <w:sz w:val="28"/>
          <w:szCs w:val="28"/>
        </w:rPr>
        <w:t>субъектам малого и среднего предпринимательства на компенсацию затрат, связанных с</w:t>
      </w:r>
      <w:r>
        <w:rPr>
          <w:sz w:val="28"/>
          <w:szCs w:val="28"/>
        </w:rPr>
        <w:t xml:space="preserve"> приобретением оборудования (основных средств) и лицензионных программных проду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</w:t>
      </w:r>
      <w:r>
        <w:rPr>
          <w:color w:val="000000"/>
          <w:sz w:val="28"/>
          <w:szCs w:val="28"/>
        </w:rPr>
        <w:t>субъектам малого и среднего предпринимательства на компенсацию затрат, связанных с</w:t>
      </w:r>
      <w:r>
        <w:rPr>
          <w:sz w:val="28"/>
          <w:szCs w:val="28"/>
        </w:rPr>
        <w:t xml:space="preserve"> обязательной и добровольной сертификацией пищевой продукции и продовольственного сырь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е субсидий организациям, образующим инфраструктуру поддержки, осуществляющих  деятельность по бизнес-инкубированию, в том числе обучение субъе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оставление субсидий субъектам малого и среднего предпринимательства на компенсацию затрат, связанных с оплатой консалтинговых услуг организац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е субъектам малого и среднего предпринимательства в пользование муниципального имуще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Перечень мероприятий программы приведен в приложении № 2 настоящей программы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боснование ресурсного обеспечения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Финансирование программы осуществляется за счет средств бюджета города Ханты-Мансийск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щий объем финансирования, необходимый для реализации программы на 2011-2015 годы, составляет 32 589,8 тыс. рублей, в том числе:</w:t>
      </w:r>
    </w:p>
    <w:p>
      <w:pPr>
        <w:pStyle w:val="Normal"/>
        <w:ind w:firstLine="567"/>
        <w:rPr/>
      </w:pPr>
      <w:r>
        <w:rPr>
          <w:sz w:val="28"/>
          <w:szCs w:val="28"/>
        </w:rPr>
        <w:t>2011 год –  6144,4 тыс. руб.;</w:t>
      </w:r>
    </w:p>
    <w:p>
      <w:pPr>
        <w:pStyle w:val="Normal"/>
        <w:ind w:firstLine="567"/>
        <w:rPr/>
      </w:pPr>
      <w:r>
        <w:rPr>
          <w:sz w:val="28"/>
          <w:szCs w:val="28"/>
        </w:rPr>
        <w:t>2012 год –  5445,4 тыс. руб.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013 год –  7000,0 тыс. руб.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014 год –  7000,0 тыс. руб.;</w:t>
      </w:r>
    </w:p>
    <w:p>
      <w:pPr>
        <w:pStyle w:val="Normal"/>
        <w:ind w:firstLine="567"/>
        <w:rPr/>
      </w:pPr>
      <w:r>
        <w:rPr>
          <w:sz w:val="28"/>
          <w:szCs w:val="28"/>
        </w:rPr>
        <w:t>2015 год –  7000,0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Ежегодный объем финансирования программы определяется в соответствии с утвержденным бюджетом города на очередной финансовый г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дминистрация города Ханты-Мансийска вправе перераспределять объемы финансирования между мероприятиями программы, а также между видами поддержки внутри мероприятий программы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еханизм реализации целевой 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разработку и принятие нормативных правовых актов, необходимых для выполнения программы, ежегодное уточнение перечня мероприятий на очередной финансовый год с уточнением затрат по мероприятиям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– координатор программы управление экономического развития и инвестиций Администрации города Ханты-Мансийска осуществляет текущее управление реализацией программы, вносит предложения об изменении объемов финансовых средств, направляемых на решение отдельных задач программы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хода исполнения мероприятий программы основана на мониторинге ожидаемых и конечных результатов программы как сопоставление фактически достигнутых с целевыми показателя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еализация мероприятий программы осуществляется посредством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еализации мероприятий, определенных пунктами 1, 2, 3, 5, 6, 7, 8, 11, 21 приложения 2 к настоящей программе, исполнителями программы либо организациями, привлеченными на оказание услуг, в соответствии с действующим законодательством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в рамках реализации мероприятия, определенного пунктом 7 приложения 2 к настоящей программе, предоставляются гранты начинающим субъектам малого предпринимательства - производителям товаров, работ, услуг на создание собственного дела на конкурсной основе. Гранты предоставляются на безвозмездной и безвозвратной основе на условиях долевого финансирования целевых расходов по регистрации юридического лица или индивидуального предпринимателя, расходов, связанных с началом предпринимательской деятельности. Стоимость грантов не превышает 300,00 тысяч рублей на одного получателя поддержки, гранты предоставляются после прохождения претендентом обучения (не менее 48 академических часов), при наличии бизнес-проекта, оцениваемого комиссией по предоставлению гран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ероприятия, определенного пунктом 4 приложения 2 к настоящей программе, исполнителями программы, организациями, привлеченными на оказание услуг, в соответствии с действующим законодательством или путем заключения соглашения о сотрудничестве с организаторами мероприятия по оплате стоимости арендной платы выставочных площадей для субъектов малого и среднего предпринимательства в пределах средств, предусмотренных на эти цели в программ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ероприятий, определенных пунктами 9, 10, 12, 13, 14, 15, 16, 17, 18, 19, 20, 22, 23, 24, 25, 26 приложения 2 к настоящей программе, путем предоставления субсидий субъектам и организациям для компенсации фактически произведенных и документально подтвержденных затрат. Субсидии предоставляются в соответствии с порядком предоставления финансовой поддержки субъектам малого и среднего предпринимательства, организациям, образующим инфраструктуру поддержки,  определенным приложением 3 к настоящей программе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ализация мероприятия, определенного пунктом 25 приложения 2 к настоящей программе, осуществляется путем оказания имущественной поддержки в виде передачи во владение и (или) в пользование муниципального имущества. Уполномоченный орган местного самоуправления муниципального образования город Ханты-Мансийск формирует целевой имущественный фонд, предназначенный для передачи во владение и (или) в пользование субъектам малого и среднего предпринимательства, в рамках которого утверждается перечень муниципального имущества (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), предназначенного для передачи во владение и (или) в пользование субъектам малого и среднего предпринимательства.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обращении субъектов малого и среднего предпринимательства за оказанием поддержки субъекты малого и среднего предпринимательства предоставляют пакет документов, подтверждающих их соответствие  условиям, установленным ст.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иоритетное право на получение поддержки, предусмотренной настоящей программой, имеют субъекты  малого и среднего предпринимательства, осуществляющие свою деятельность в приоритетных для города Ханты-Мансийска отраслях (видах экономической деятельности)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сельское хозяйство, переработка сельскохозяйственной продук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ыбное хозяйство (улов) и рыбная промышленность (переработка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) бытовое обслуживание населения (за исключением парикмахерских услуг)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) образование (дополнительное, дошкольное образование)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5) услуги въездного туризма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) строительство объектов жилищного назнач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) услуги в сфере семейного, молодежного и детского досуг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8) общественное питание (кафе, специализированные в сфере детского и молодежного досуга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9) сбор и переработка дикорос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0) сбор и переработка бытовых отход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1) здравоохранени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2) предоставление социальных услуг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) промышленное производство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) услуги в сфере коммунального хозяйства по благоустройству и озеленению город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) информационные технолог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6) ремесленническая деятельнос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Культурные аспекты 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алый бизнес самым естественным образом учитывает экономические, географические и национальные особенности каждого региона. Всегда были и будут существовать специфические национальные и религиозные особенности при выборе людьми сферы деятельности и здесь малое предпринимательство может внести свой позитивный вклад в культурное и духовное развитие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едусмотренные программой финансовая поддержка, различные образовательные мероприятия, консультации по ведению бизнеса способствуют развитию малого и среднего бизнеса в целях роста благосостояния и качества жизни населения города, повышения имиджа российского предпринимателя, легализации его деятельности и выхода из «тен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3Char">
    <w:name w:val="Body Text Indent 3 Char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07:00Z</dcterms:created>
  <dc:creator>BersenevaI</dc:creator>
  <dc:description/>
  <cp:keywords/>
  <dc:language>en-US</dc:language>
  <cp:lastModifiedBy>USER</cp:lastModifiedBy>
  <dcterms:modified xsi:type="dcterms:W3CDTF">2012-05-22T04:36:00Z</dcterms:modified>
  <cp:revision>18</cp:revision>
  <dc:subject/>
  <dc:title> </dc:title>
</cp:coreProperties>
</file>