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lang w:val="en-US"/>
        </w:rPr>
        <w:t>01</w:t>
      </w:r>
      <w:r>
        <w:rPr>
          <w:sz w:val="28"/>
        </w:rPr>
        <w:t>.10.2010                                                                  № 1242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02.2010 № 161 «О плане   финансир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10 год мероприятий программы «Реализ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оритетного национального проекта в сф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на территор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нты-Мансийска» на 2008-2011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вязи с внесением изменений в бюджет города Ханты-Мансийска               на 2010 год и плановый период 2011-2012 годов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Внести изменения в постановление администрации города Ханты-Мансийска от 19.02.2010 № 161 «О плане   финансирования  на 2010 год мероприятий программы «Реализация Приоритетного национального проекта в сфере здравоохранения на территории города Ханты-Мансийска»                                 на 2008-2011 годы  согласно приложению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есс-секретарю главы города Ханты-Мансийска Фирстову А.В.  опубликовать настоящее постановление в средствах массовой информации и разместить на официальном сайте администрации города Ханты-Мансий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города Ханты-Мансийска Пузынину Т.Н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лава города  </w:t>
      </w:r>
    </w:p>
    <w:p>
      <w:pPr>
        <w:pStyle w:val="Normal"/>
        <w:ind w:firstLine="851"/>
        <w:rPr/>
      </w:pPr>
      <w:r>
        <w:rPr>
          <w:sz w:val="28"/>
          <w:szCs w:val="28"/>
        </w:rPr>
        <w:t>Ханты-Мансийска                                                     А.Г. Букари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а Ханты-Манси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1.10.2010 № 124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 финансирования   на 2010 год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ы «Реализация Приоритетного национального проек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сфере здравоохранения на территории города Ханты-Мансийск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08-2011 годы  (далее – программа)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1800"/>
        <w:gridCol w:w="1800"/>
        <w:gridCol w:w="1980"/>
      </w:tblGrid>
      <w:tr>
        <w:trPr>
          <w:trHeight w:val="1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-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 (получатель бюджет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-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финансирования на 2010 год,                             тыс.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Развитие первичной медико-санитарной помощи населен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оказания скорой медицинской  помощи (далее – СМП)  при ДТП и производственных травма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оснащение службы СМП оборудованием для санитарного автотранспорт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-ция города Ханты-Мансийска (МУ «Станция скорой медицинской помощи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-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подготовка и повышение профессиональной квалификации врачей и средних медицинских работников первичного зве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валификации персонала службы скорой медицинской помощ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-ция города Ханты-Мансийска (МУ «Станция скорой медицинской помощи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-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конкурса «Лучший медицинский работни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ющий первичную медико-санитарную помощь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стимулирование медицинских работников (представление лучших медицинских работников на премию главы города (грант главы) по итогам реализации ПНП «Здоровь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-ция города Ханты-Мансий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-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0,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материально-технической базы лечебн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анция скорой медицинской помощи в г.Ханты-Мансий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градостроите-льства, архитектуры и ЖКХ (МУ «Управление капитального строительства города Ханты-Мансийск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-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3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ская поликлиника по ул. Энгельса, 27 в г.Ханты-Мансий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артамент градостроите-льства, архитектуры и ЖКХ (МУ «Управление капитального строительства города Ханты-Мансийск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муниципаль-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разделу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788,0 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Информационная поддержка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программ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-ция города Ханты-Мансийска (МУ «Станция скорой медицинской помощи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-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того по разделу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8968,0 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4:06:00Z</dcterms:created>
  <dc:creator>USER</dc:creator>
  <dc:description/>
  <cp:keywords/>
  <dc:language>en-US</dc:language>
  <cp:lastModifiedBy>Татьяна В. Зима</cp:lastModifiedBy>
  <cp:lastPrinted>2010-10-01T15:10:00Z</cp:lastPrinted>
  <dcterms:modified xsi:type="dcterms:W3CDTF">2010-10-13T06:08:00Z</dcterms:modified>
  <cp:revision>3</cp:revision>
  <dc:subject/>
  <dc:title> </dc:title>
</cp:coreProperties>
</file>