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7.04.2012                                                                     № 48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6.2010 № 67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актов в соответствие с Уставом города Ханты-Мансийска, принятым решением Думы города Ханты-Мансийска       от 11.03.2011 № 1169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города Ханты-Мансийска от 04.06.2010 № 675 «О Порядке формирования резерва управленческих кадров для замещения вакантных должностей муниципальной службы в муниципальном образовании город Ханты-Мансийск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Заменить в пункте 5 слова «заместителя главы города Морозова Г.А.» словами «заместителя Главы Администрации города Ханты-Мансийска       Пенчукова К.Л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 всему тексту приложения к постановлению слова «администрация города Ханты-Мансийска» заменить словами «Администрация города Ханты-Мансийска» в соответствующих падеж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4.3 приложения к постановлению слова «заместителем главы города» заменить словами «заместителем Главы Администрации города Ханты-Мансий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приложение 2 к Порядку формирования резерва управленческих кадров для замещения вакантных должностей муниципальной службы в муниципальном образовании город Ханты-Мансийс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лова «Заместитель главы города Ханты-Мансийска» заменить словами «Заместитель Главы Администрации города Ханты-Мансий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лова «администрации города Ханты-Мансийска» заменить словами «Администрации города Ханты-Мансий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Ханты-Мансийска</w:t>
        <w:tab/>
        <w:tab/>
        <w:t xml:space="preserve">                                                       В.В.Журавлев</w:t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18:00Z</dcterms:created>
  <dc:creator>PlehanovaO</dc:creator>
  <dc:description/>
  <cp:keywords/>
  <dc:language>en-US</dc:language>
  <cp:lastModifiedBy>PlehanovaO</cp:lastModifiedBy>
  <cp:lastPrinted>2012-04-17T11:18:00Z</cp:lastPrinted>
  <dcterms:modified xsi:type="dcterms:W3CDTF">2012-04-17T05:18:00Z</dcterms:modified>
  <cp:revision>2</cp:revision>
  <dc:subject/>
  <dc:title> </dc:title>
</cp:coreProperties>
</file>