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19.06.2009                                                                    № 452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 закрытии кладбища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ОМК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/>
      </w:pPr>
      <w:r>
        <w:rPr>
          <w:sz w:val="28"/>
        </w:rPr>
        <w:t>В целях исключения нарушений санитарных и экологических требований содержания мест погребения, на основании п.4 ст.17 Федерального закона                   от 12.01.96 № 8-ФЗ «О погребении и похоронном деле», руководствуясь п.1 и п.21 ст.42 Устава города Ханты-Мансийска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. Прекратить деятельность по захоронению на территории кладбища ОМК, за исключением мест огороженных участков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2. Директору муниципального учреждения «Городской информационный центр» Максимовой Е.А. опубликовать настоящее постановление в средствах массовой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 xml:space="preserve">3. Контроль за выполнением постановления возложить на заместителя главы города, директора департамента градостроительства, архитектуры и жилищно-коммунального хозяйства Стенера В.П.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Глава города                                                                 А.Г.Букаринов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3:36:00Z</dcterms:created>
  <dc:creator>USER</dc:creator>
  <dc:description/>
  <cp:keywords/>
  <dc:language>en-US</dc:language>
  <cp:lastModifiedBy>USER</cp:lastModifiedBy>
  <cp:lastPrinted>2006-08-23T17:03:00Z</cp:lastPrinted>
  <dcterms:modified xsi:type="dcterms:W3CDTF">2009-06-23T03:36:00Z</dcterms:modified>
  <cp:revision>2</cp:revision>
  <dc:subject/>
  <dc:title> </dc:title>
</cp:coreProperties>
</file>