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02.09.2009                                                                         № 7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движения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транспорта по улице Ленин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z w:val="28"/>
          <w:szCs w:val="28"/>
        </w:rPr>
        <w:t>В целях обеспечения безопасности дорожного движения, на основании статьи 13 Федерального закона от 08.11.2007 № 257-фз «Об автомобильных дорогах и дорожной деятельности в Российской Федерации», статьи 16 Федерального закона от 06.10.2003 № 131-ФЗ «Об общих принципах организации местного самоуправления в Российской Федерации», статьи 6 Федерального закона                 от 10.12.95 «О безопасности дорожного движения»: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7128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Определить пешеходной зоной участок проезжей части по улице Ленина,</w:t>
        <w:br/>
        <w:t>расположенный   между   улицами   Дзержинского   и   Энгельса,   являющийся</w:t>
        <w:br/>
        <w:t>пешеходным переходом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Установить, что на отрезках автомобильной дороги по улице Ленина до</w:t>
        <w:br/>
        <w:t>пешеходной зоны от улиц Дзержинского и Энгельса движение транспортных</w:t>
        <w:br/>
        <w:t>средств осуществляется в обоих направлениях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542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Межмуниципальному   отделу  внутренних  дел   «Ханты-Мансийский»</w:t>
        <w:br/>
        <w:t>(Пастущук    Г.З.)     выдать     муниципальному    дорожно-эксплуатационному</w:t>
        <w:br/>
        <w:t>предприятию  техническое  задание  на  выполнение  работ  по  обустройству</w:t>
        <w:br/>
        <w:t>данного     участка     улично-дорожной     сети     необходимыми     средствами</w:t>
        <w:br/>
        <w:t>регулирования дорожного движени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533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Муниципальному дорожно-эксплуатационному предприятию (Борозна О.В.) в срок до 10 сентября 2009 года произвести установку средств регулирования дорожного движения и ограждений по улице Ленина в границах улицы Карла Маркса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firstLine="542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Управлению транспорта, связи и дорог (Лиханов Н.В.) организовать</w:t>
        <w:br/>
        <w:t>движение общественного транспорта в соответствии с измененной схемой</w:t>
        <w:br/>
        <w:t>движе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3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Пресс-секретарю главы города    Фирстову А.В.    обеспечить опубликование настоящего постановления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.Контроль за выполнением постановления  возложить на начальника</w:t>
        <w:br/>
        <w:t>управления транспорта, связи и дорог Лиханова Н.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города  Ханты-Мансийска                                                В.Г.Букаринов</w:t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16:00Z</dcterms:created>
  <dc:creator>USER2</dc:creator>
  <dc:description/>
  <cp:keywords/>
  <dc:language>en-US</dc:language>
  <cp:lastModifiedBy>USER2</cp:lastModifiedBy>
  <cp:lastPrinted>2009-09-03T09:24:00Z</cp:lastPrinted>
  <dcterms:modified xsi:type="dcterms:W3CDTF">2009-09-07T10:16:00Z</dcterms:modified>
  <cp:revision>2</cp:revision>
  <dc:subject/>
  <dc:title> </dc:title>
</cp:coreProperties>
</file>