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16.12.2005                                                                           №  1052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утверждении тарифов на услуг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по водоснабжению и водоотведению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для населения на 2006 год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 соответствии с Федеральным законом «Об общих принципах организации местного самоуправления в РФ» и Жилищным кодексом Российской Федерации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твердить тарифы на услуги по водоснабжению и водоотведению для населения согласно приложению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Считать утратившими силу пункты 3,4,5 приложения 2 к постановлению мэра города от 27.09.2005 № 839 «О внесении изменений и дополнений в постановление мэра города от 16.03.2005 № 182 «Об утверждении тарифов по оплате населением коммунальных услуг в жилищном фонде, платы за найм и цены за содержание и текущий ремонт жилищного фонда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Настоящее постановление вступает в силу с 01.01.2006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Данное постановление подлежит опубликованию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5. Контроль за соблюдением применения тарифов возложить на заместителя мэра города, директора департамента по экономической и инвестиционной политике Кузнецову Г.Г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эр города                                                                       В.М.Судейкин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мэр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6.12.2005  № 1052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center"/>
        <w:rPr>
          <w:b/>
          <w:b/>
          <w:sz w:val="28"/>
        </w:rPr>
      </w:pPr>
      <w:r>
        <w:rPr>
          <w:b/>
          <w:sz w:val="28"/>
        </w:rPr>
        <w:t>Тарифы на услуги по водоснабжению и водоотведению</w:t>
      </w:r>
    </w:p>
    <w:p>
      <w:pPr>
        <w:pStyle w:val="Normal"/>
        <w:ind w:firstLine="850"/>
        <w:jc w:val="center"/>
        <w:rPr>
          <w:b/>
          <w:b/>
          <w:sz w:val="28"/>
        </w:rPr>
      </w:pPr>
      <w:r>
        <w:rPr>
          <w:b/>
          <w:sz w:val="28"/>
        </w:rPr>
        <w:t>для населения на 2006 год</w:t>
      </w:r>
    </w:p>
    <w:p>
      <w:pPr>
        <w:pStyle w:val="Normal"/>
        <w:ind w:firstLine="85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843"/>
        <w:gridCol w:w="23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риф без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снабжение (подъем, очистка, транспортировк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  <w:r>
              <w:rPr>
                <w:rFonts w:cs="Arial" w:ascii="Arial" w:hAnsi="Arial"/>
                <w:sz w:val="28"/>
              </w:rPr>
              <w:t>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снабжение (подъем, очистк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  <w:r>
              <w:rPr>
                <w:rFonts w:cs="Arial" w:ascii="Arial" w:hAnsi="Arial"/>
                <w:sz w:val="28"/>
              </w:rPr>
              <w:t>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отведение (перекачка сточных вод, очистка сточных вод, транспортировка сточных вод по коллектор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  <w:r>
              <w:rPr>
                <w:rFonts w:cs="Arial" w:ascii="Arial" w:hAnsi="Arial"/>
                <w:sz w:val="28"/>
              </w:rPr>
              <w:t>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отведение (транспортировка сточных вод ассенизационными автомобилями, очистка сточных вод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  <w:r>
              <w:rPr>
                <w:rFonts w:cs="Arial" w:ascii="Arial" w:hAnsi="Arial"/>
                <w:sz w:val="28"/>
              </w:rPr>
              <w:t>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отведение (очистка сточных вод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</w:t>
            </w:r>
            <w:r>
              <w:rPr>
                <w:rFonts w:cs="Arial" w:ascii="Arial" w:hAnsi="Arial"/>
                <w:sz w:val="28"/>
              </w:rPr>
              <w:t>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7</w:t>
            </w:r>
          </w:p>
        </w:tc>
      </w:tr>
    </w:tbl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48:00Z</dcterms:created>
  <dc:creator>PlehanovaO</dc:creator>
  <dc:description/>
  <cp:keywords/>
  <dc:language>en-US</dc:language>
  <cp:lastModifiedBy>User</cp:lastModifiedBy>
  <cp:lastPrinted>2005-12-16T14:41:00Z</cp:lastPrinted>
  <dcterms:modified xsi:type="dcterms:W3CDTF">2005-12-19T09:48:00Z</dcterms:modified>
  <cp:revision>2</cp:revision>
  <dc:subject/>
  <dc:title> </dc:title>
</cp:coreProperties>
</file>