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22.09.2010                                                                                   № 11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городскую программу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Ветераны Великой Отечественной войн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10-2012 го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улучшения жилищных условий  </w:t>
      </w:r>
      <w:r>
        <w:rPr>
          <w:sz w:val="28"/>
          <w:szCs w:val="28"/>
        </w:rPr>
        <w:t>ветеранов   Великой Отечественной войн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</w:t>
      </w:r>
      <w:r>
        <w:rPr>
          <w:sz w:val="28"/>
        </w:rPr>
        <w:t xml:space="preserve">нести в городскую программу </w:t>
      </w:r>
      <w:r>
        <w:rPr>
          <w:sz w:val="28"/>
          <w:szCs w:val="28"/>
        </w:rPr>
        <w:t xml:space="preserve">«Ветераны Великой Отечественной войны»    </w:t>
      </w:r>
      <w:r>
        <w:rPr>
          <w:sz w:val="28"/>
        </w:rPr>
        <w:t xml:space="preserve"> </w:t>
      </w:r>
      <w:r>
        <w:rPr>
          <w:sz w:val="28"/>
          <w:szCs w:val="28"/>
        </w:rPr>
        <w:t>на 2010-2012 годы</w:t>
      </w:r>
      <w:r>
        <w:rPr>
          <w:sz w:val="28"/>
        </w:rPr>
        <w:t>,  утвержденную постановлением администрации города Ханты-Мансийска от 09 июля 2010 года  № 825, изменения согласно приложению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 опубликования.</w:t>
      </w:r>
    </w:p>
    <w:p>
      <w:pPr>
        <w:pStyle w:val="Normal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firstLine="633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Ханты-Мансийска </w:t>
        <w:tab/>
        <w:tab/>
        <w:tab/>
        <w:tab/>
        <w:tab/>
        <w:t xml:space="preserve">          А.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9.2010   № 11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городскую программ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етераны Великой Отечественной войны»   на 2010-201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 Программы внести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Раздел «Объем и источники финансирования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1978"/>
      </w:tblGrid>
      <w:tr>
        <w:trPr/>
        <w:tc>
          <w:tcPr>
            <w:tcW w:w="25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«Объем и 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11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Планируемый объем финансирования Программы составляет 17 000 0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бюджета города Ханты-Мансий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Ежегодный объем финансирования Программы устанавливается решением Думы города Ханты-Мансийска о  бюджете города на очередной финансовый  год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здел «Ожидаемые конечные результаты реализации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6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жидаемые конечные результа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15 ветеранов Великой Отечественной войны, членов семей погибших (умерших) инвалидов и участников Великой Отечественной войны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 субсидий в виде доплаты ветеранам Великой Отечественной войны, нуждающимся в улучшении жилищных условий – 15 субсидий.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3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Объемы и источники финансирова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Финансирование Программы осуществляется за счет средств бюджета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ирования на 2010 год, необходимый для реализации Программы,  на 2010 год составляет                17 000 000   рублей, 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3 квартал 2010 года   - 17 000 000 рублей.</w:t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ирования программы на 2011, 2012 годы устанавливается решением Думы города Ханты-Мансийска о  бюджете города   на    2011, 2012 годы.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4.7 раздела 4 Программы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«4.7. Размер субсидии в виде доплаты из городского бюджета не может превышать разницу стоимости  жилого помещения из расчета общей площади жилого помещения равного  47 кв.м по цене  за  1 кв.м 60 000 рублей  и размером предоставляемой  единовременной денежной выплаты на строительство или приобретение жилого помещения из федерального бюджета и бюджета Ханты-Мансийского автономного округа-Югр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к Программе изложить в следующей редакции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ценка социальной, экономической, бюджетной эффектив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ев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385"/>
        <w:gridCol w:w="1440"/>
        <w:gridCol w:w="810"/>
        <w:gridCol w:w="855"/>
        <w:gridCol w:w="1080"/>
        <w:gridCol w:w="1440"/>
        <w:gridCol w:w="1125"/>
        <w:gridCol w:w="1170"/>
        <w:gridCol w:w="112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оказателей </w:t>
              <w:br/>
              <w:t>результатов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>мероприятий</w:t>
              <w:br/>
              <w:t xml:space="preserve">(комплекса </w:t>
              <w:br/>
              <w:t xml:space="preserve">мероприятий,    </w:t>
              <w:br/>
              <w:t xml:space="preserve">подпрограмм), </w:t>
              <w:br/>
              <w:t xml:space="preserve">обеспечивающих   </w:t>
              <w:br/>
              <w:t xml:space="preserve">достижение </w:t>
              <w:br/>
              <w:t>результат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 </w:t>
              <w:br/>
              <w:t>значение</w:t>
              <w:br/>
              <w:t xml:space="preserve">показателя  </w:t>
              <w:br/>
              <w:t xml:space="preserve">на      </w:t>
              <w:br/>
              <w:t xml:space="preserve">момент  </w:t>
              <w:br/>
              <w:t xml:space="preserve">разработки   </w:t>
              <w:br/>
              <w:t>Программы</w:t>
            </w:r>
          </w:p>
        </w:tc>
        <w:tc>
          <w:tcPr>
            <w:tcW w:w="27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      </w:t>
              <w:br/>
              <w:t xml:space="preserve">целевого       </w:t>
              <w:br/>
              <w:t xml:space="preserve">показателя,    </w:t>
              <w:br/>
              <w:t>предусмотренные</w:t>
              <w:br/>
              <w:t xml:space="preserve">Программой по  </w:t>
              <w:br/>
              <w:t>года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</w:t>
              <w:br/>
              <w:t xml:space="preserve">целевого </w:t>
              <w:br/>
              <w:t xml:space="preserve">пока-    </w:t>
              <w:br/>
              <w:t>зателя по</w:t>
              <w:br/>
              <w:t>окончании</w:t>
              <w:br/>
              <w:t xml:space="preserve">действия </w:t>
              <w:br/>
              <w:t>Программы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ношение затрат </w:t>
              <w:br/>
              <w:t>и результатов 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е   </w:t>
              <w:br/>
              <w:t xml:space="preserve">затраты </w:t>
              <w:br/>
              <w:t xml:space="preserve">по      </w:t>
              <w:br/>
              <w:t>соответ-</w:t>
              <w:br/>
              <w:t>ствую-щим</w:t>
              <w:br/>
              <w:t xml:space="preserve">мероп-  </w:t>
              <w:br/>
              <w:t>риятиям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</w:t>
              <w:br/>
              <w:t xml:space="preserve">затраты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г.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е</w:t>
              <w:br/>
              <w:t>бюдже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ые  </w:t>
              <w:br/>
              <w:t>затрат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  <w:br/>
              <w:t>бюджета</w:t>
              <w:br/>
              <w:t>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оставлен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 субсидий в виде доплаты ветеранам Великой Отечественной войны, нуждающимся в улучшении жилищных условий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в виде доплаты к единовременной денежной выплате на строительство или приобретение жилого помещения, предоставляемой за счет средств федерального бюджета и бюджета ХМАО-Юг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 </w:t>
      </w:r>
      <w:r>
        <w:rPr/>
        <w:t>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2 к Программе изложить в следующей редакции: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еречень программных мероприят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80"/>
        <w:gridCol w:w="810"/>
        <w:gridCol w:w="810"/>
        <w:gridCol w:w="900"/>
        <w:gridCol w:w="920"/>
        <w:gridCol w:w="900"/>
        <w:gridCol w:w="1665"/>
        <w:gridCol w:w="229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</w:t>
              <w:br/>
              <w:t>програм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  <w:br/>
              <w:t>нители</w:t>
              <w:br/>
              <w:t>мероп-</w:t>
              <w:br/>
              <w:t>рият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вы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-</w:t>
              <w:br/>
              <w:t>нения</w:t>
            </w:r>
          </w:p>
        </w:tc>
        <w:tc>
          <w:tcPr>
            <w:tcW w:w="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</w:t>
              <w:br/>
              <w:t xml:space="preserve">реализацию (тыс.   </w:t>
              <w:br/>
              <w:t>рублей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</w:t>
              <w:br/>
              <w:t>финанси-</w:t>
              <w:br/>
              <w:t>рова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г.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2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ь: улучшение жилищных условий ветеранов ВОВ, членов семей погибших (умерших) инвалидов и участников ВОВ, нуждающихся в улучшении жилищных условий и имеющих право на получение мер социальной поддержки по обеспечению жильем согласно ФЗ от 12.01.95 №5-ФЗ «О ветеранах»</w:t>
            </w:r>
          </w:p>
        </w:tc>
      </w:tr>
      <w:tr>
        <w:trPr>
          <w:trHeight w:val="360" w:hRule="atLeast"/>
          <w:cantSplit w:val="true"/>
        </w:trPr>
        <w:tc>
          <w:tcPr>
            <w:tcW w:w="12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дача: оказание ветеранам ВОВ, проживающим в г. Ханты-Мансийске и нуждающимся в улучшении жилищных условий, дополнительных мер социальной поддержки в целях приобретения указанными гражданами в собственность жилых помещ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в виде доплаты к единовременной денежной выплате на строительство или приобретение жилого помещения, предоставляемой за счет средств федерального бюджета и бюджета ХМАО-Юг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епарта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нт муниципа-льной собствен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жилищных условий 15 ветеранов Великой Отечественной войны, нуждающихся в улучшении жилищных услов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   </w:t>
              <w:br/>
              <w:t xml:space="preserve">Программ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29:00Z</dcterms:created>
  <dc:creator>USER2</dc:creator>
  <dc:description/>
  <cp:keywords/>
  <dc:language>en-US</dc:language>
  <cp:lastModifiedBy>USER</cp:lastModifiedBy>
  <dcterms:modified xsi:type="dcterms:W3CDTF">2010-09-28T03:29:00Z</dcterms:modified>
  <cp:revision>2</cp:revision>
  <dc:subject/>
  <dc:title> </dc:title>
</cp:coreProperties>
</file>