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14.03.2013                                                                №  57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08.2011 № 258-р «О соз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землепользова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тройке города Ханты-Ман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Градостроительным кодексом Российской Федерации, Законом Ханты-Мансийского автономного округа - Югры от 18.04.2007 № 39-оз           «О градостроительной деятельности на территории Ханты-Мансийского автономного округа - Югры», в целях создания условий для более эффективного решения актуальных проблем территориального планирования и градостроительного регулирования при формировании благоприятной среды жизнедеятельности населения и устойчивого развития города Ханты-Мансийска на перспективу путем достижения баланса публичных и частных интересов, руководствуясь статьей 71 Устава города Ханты-Мансийс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  <w:tab w:val="left" w:pos="1440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Внести изменения в </w:t>
      </w:r>
      <w:hyperlink r:id="rId3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Администрации города Ханты-Мансийска от 19.08.2011 № 258-р «О создании комиссии по землепользованию и застройке города Ханты-Мансийск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hyperlink r:id="rId4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 изложить в новой редакции согласно </w:t>
      </w:r>
      <w:hyperlink r:id="rId5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1 к настоящему распоряж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 xml:space="preserve">Приложение </w:t>
        </w:r>
      </w:hyperlink>
      <w:r>
        <w:rPr>
          <w:sz w:val="28"/>
          <w:szCs w:val="28"/>
        </w:rPr>
        <w:t xml:space="preserve">2 изложить в новой редакции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аспоря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Опубликовать настоящее распоряжение в газете «Самарово-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</w:t>
      </w:r>
      <w:r>
        <w:rPr>
          <w:sz w:val="28"/>
          <w:szCs w:val="28"/>
        </w:rPr>
        <w:t xml:space="preserve"> Ханты-Мансийска   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14.03.2013  №  57-р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землепользованию и застройк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 (далее - комиссия)</w:t>
      </w:r>
    </w:p>
    <w:p>
      <w:pPr>
        <w:pStyle w:val="ConsPlusNonformat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83"/>
      </w:tblGrid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лев В.В.            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города Ханты-Мансийска, председатель комисс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донов А.Г.          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Департамента градостроительства и архитектуры Администрации города Ханты-Мансийска, заместитель председателя комисс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дова Н.В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радостроительной деятельности управления градостроительной деятельности Департамента градостроительства и архитектуры Администрации города Ханты-Мансийска, ответственный секретарь комисс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Т.Н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 отдела градостроительной деятельности управления градостроительной деятельности Департамента градостроительства и архитектуры Администрации города Ханты-Мансийска, ответственный секретарь комиссии на период отсутствия Самадовой Н.В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шкин М.Ю.       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директора Департамента муниципальной собственности Администрации города Ханты-Мансийска в сфере земельных отношений, начальник управления земельных отношений, контроля и мониторинга земель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ев А.Н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а Департамента, начальник управления градостроительной деятельности Департамента градостроительства и архитектуры Администрации города Ханты-Мансийс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А.С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управления Администрации города Ханты-Мансийс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аринов А.Г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Думы города Ханты-Мансийска                              (по согласовани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tabs>
                <w:tab w:val="clear" w:pos="708"/>
                <w:tab w:val="left" w:pos="2250" w:leader="none"/>
              </w:tabs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В.А.</w:t>
              <w:tab/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Думы города Ханты-Мансийска                              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tabs>
                <w:tab w:val="clear" w:pos="708"/>
                <w:tab w:val="left" w:pos="2250" w:leader="none"/>
              </w:tabs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ева Л.П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Думы города Ханты-Мансийска                             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tabs>
                <w:tab w:val="clear" w:pos="708"/>
                <w:tab w:val="left" w:pos="2250" w:leader="none"/>
              </w:tabs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 А.И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Думы города Ханты-Мансийска                              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tabs>
                <w:tab w:val="clear" w:pos="708"/>
                <w:tab w:val="left" w:pos="2250" w:leader="none"/>
              </w:tabs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С.Н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Думы города Ханты-Мансийска                             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tabs>
                <w:tab w:val="clear" w:pos="708"/>
                <w:tab w:val="left" w:pos="2250" w:leader="none"/>
              </w:tabs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Б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Думы города Ханты-Мансийска                             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ман Ф.К.              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управления аппарата Думы города Ханты-Мансийска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Е.В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ения транспорта, связи и дорог Администрации города Ханты-Мансийска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яков А.Г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градостроительной документации и архитектуры управления территориального планирования Департамента строительства, энергетики и ЖКХ Ханты-Мансийского автономного округа - Югры                              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нст С.А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иректор Департамента городского хозяйства Администрации города Ханты-Мансийска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о В.Г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йор внутренней службы отдела надзорной деятельности Управления надзорной деятельности по городу Ханты-Мансийску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ConsPlusNonformat"/>
              <w:ind w:left="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еева И.В.</w:t>
            </w:r>
          </w:p>
        </w:tc>
        <w:tc>
          <w:tcPr>
            <w:tcW w:w="728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требительского рынка и защиты прав потребителей Администрации города Ханты-Мансийск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14.03.2013  №  5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комиссии по землепользованию и застрой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Ханты-Мансийска (далее -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Настоящий Порядок определяет функции, права и порядок деятельности комиссии по землепользованию и застройке города Ханты-Мансий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ссия является постоянно действующим органом Администрации города Ханты-Мансийска по организации подготовки проекта правил землепользования и застройки города Ханты-Мансийска (далее - Правила), решению вопросов, связанных с разработкой, утверждением Правил и внесением в них изменений, вопросов предоставления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В своей деятельности комиссия руководствуется Конституцией Российской Федерации, законами и иными правовыми актами Российской Федерации и Ханты-Мансийского автономного округа - Югры,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Состав комиссии утверждается распоряжением Администрации города Ханты-Мансийска. В состав комиссии могут быть включены депутаты Думы города Ханты-Мансийска, представители органов Администрации города Ханты-Мансийска, государственных органов и организаций города</w:t>
      </w:r>
      <w:r>
        <w:rPr/>
        <w:t xml:space="preserve"> </w:t>
      </w:r>
      <w:r>
        <w:rPr>
          <w:sz w:val="28"/>
          <w:szCs w:val="28"/>
        </w:rPr>
        <w:t>Ханты-Мансийс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Функции комисс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. Подготовка проекта Правил, проекта изменений в Правила в случае его несоответствия требованиям технических регламентов, генеральному плану, схемам территориального планирования субъекта Российской Федерации и схемам территориального планирования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рием и рассмотрение предложений о внесении изменений в Прави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3. Подготовка и направление Главе Администрации города Ханты-Мансийска заключения,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Организация и проведение публичных слушаний по проекту Правил, внесению изменений в Прави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5. Обеспечение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>внесения изменений в Правила, подлежащих внесению в соответствии с результатами публичных слушаний, и представление проекта изменений в Правила Главе Администрации города Ханты-Мансий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6. Прием и рассмотрение обращений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рием и рассмотрение обращений заявителе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8. Организация и проведение публичных слушаний по вопросам предоставления разрешений, указанных в пунктах 2.5 и 2.6 настоящего Поряд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9. Подготовка заключений о результатах публичных слушаний по вопросам предоставления разрешений, указанных в пунктах 2.5 и 2.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10. Подготовка Главе Администрации города Ханты-Мансийска рекомендаций о предоставлении разрешений, указанных в пунктах 2.5 и                       2.6 настоящего Порядка, или об отказе в предоставлении таких разрешений с указанием причин принятого реш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11. Осуществление иных функций, предусмотренных Градостроительным кодексом Российской Федерации, нормативными правовыми актами Ханты-Мансийского автономного округа - Югры и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1. Запрашивать в установленном порядке и получать от руководителей государственных органов, органов Администрации города Ханты-Мансийска, организаций и граждан документы, необходимые для реализации возложенных на комиссию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ривлекать в установленном порядке для работы в комиссии специалистов органов Администрации города Ханты-Мансийска, юридических и физических лиц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е рассматривать на заседании комиссии обращения по вопросам, не входящим в компетенцию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Порядок деятельности комисс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Работа комиссии по разработке Правил и внесению в них изменений  осуществляется на основании  принятого решения Главы Администрации города Ханты-Мансий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2. Работой комиссии руководит председатель комиссии. В период его отсутствия председательствует заместитель председателя комиссии, директор Департамента градостроительства и архитектуры Администрации города Ханты-Мансийска. В случае отсутствия секретаря комиссии  и лица его замещающего председательствующим назначается из членов комиссии другое исполняющее обязанности секретаря лиц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 Комиссия осуществляет свою деятельность в соответствии с повесткой дня, которая принимается комиссией и утверждается ее председателем либо его заместителем. Порядок рассмотрения вопросов на заседании определяется председательствующи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4. Комиссия осуществляет свою деятельность в форме заседаний. Итоги каждого заседания оформляются протоколом и заключением, которые соответственно ведет и подготавливает секретарь комиссии. Протокол и заключение подписывают председательствующий на заседании и секретарь комиссии, а в отсутствие председателя - заместитель председателя комиссии и секретарь комиссии. К протоколу могут прилагаться копии материалов в соответствии с повесткой засед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4.5. Председатель комиссии осуществляет организацию деятельности комиссии и ведение ее заседаний. Председатель комиссии либо его заместитель подписывает письма, заключения, рекомендации, предложения и иные документы, направляемые от имени комисс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6. Председатель комиссии в соответствии с компетенцией вправе давать ее членам и руководителям органов Администрации города Ханты-Мансийска поручения, необходимые для реализации установленных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7. Секретарь комиссии осуществл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поступивших на рассмотрение комиссии обращений, предложений и заявлен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членов комиссии о времени, месте, дате и повестке очередного засед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дачу заинтересованным лицам выписок из протоколов заседаний комисс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дачу заинтересованным лицам ответов на обращения по вопросам, не вынесенным на рассмотрение комиссии согласно пункту 3.3 настоящего Порядк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иные организационные функции, необходимые для обеспечения деятельности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Комиссия правомочна принимать решение, если на ее заседании присутствует не менее двух третей от установленного числа членов комиссии.</w:t>
      </w:r>
      <w:r>
        <w:rPr/>
        <w:t xml:space="preserve"> </w:t>
      </w:r>
      <w:r>
        <w:rPr>
          <w:sz w:val="28"/>
          <w:szCs w:val="28"/>
        </w:rPr>
        <w:t>Заседания комиссии созываются ее председателем по мере необходимости. Информационное письмо  членам комиссии о времени, месте, дате и повестке очередного заседания подписывается заместителем председателя комисс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9. Решения комиссии принимаются путем открытого голосования простым большинством голосов. При равенстве голосов голос председательствующего является решающи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10. 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. В таком случае его мнение учитывается при принятии решения и является обязательным приложением к протоколу заседания.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6137A0D081DD6C48B3B0A5FE3D0AD05E5DDD9684CAD56431100C3DB3CE1A826v0S3G" TargetMode="External"/><Relationship Id="rId4" Type="http://schemas.openxmlformats.org/officeDocument/2006/relationships/hyperlink" Target="consultantplus://offline/ref=56137A0D081DD6C48B3B0A5FE3D0AD05E5DDD9684CAD56431100C3DB3CE1A82603122E92C970E49410B617vAS5G" TargetMode="External"/><Relationship Id="rId5" Type="http://schemas.openxmlformats.org/officeDocument/2006/relationships/hyperlink" Target="consultantplus://offline/ref=56137A0D081DD6C48B3B0A5FE3D0AD05E5DDD9684CAD56431300C3DB3CE1A82603122E92C970E49410B616vAS4G" TargetMode="External"/><Relationship Id="rId6" Type="http://schemas.openxmlformats.org/officeDocument/2006/relationships/hyperlink" Target="consultantplus://offline/ref=56137A0D081DD6C48B3B0A5FE3D0AD05E5DDD9684CAD56431100C3DB3CE1A82603122E92C970E49410B617vAS5G" TargetMode="External"/><Relationship Id="rId7" Type="http://schemas.openxmlformats.org/officeDocument/2006/relationships/hyperlink" Target="consultantplus://offline/ref=56137A0D081DD6C48B3B0A5FE3D0AD05E5DDD9684CAD56431300C3DB3CE1A82603122E92C970E49410B616vAS4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1:00Z</dcterms:created>
  <dc:creator>BersenevaI</dc:creator>
  <dc:description/>
  <cp:keywords/>
  <dc:language>en-US</dc:language>
  <cp:lastModifiedBy>PlehanovaO</cp:lastModifiedBy>
  <cp:lastPrinted>2013-03-19T14:51:00Z</cp:lastPrinted>
  <dcterms:modified xsi:type="dcterms:W3CDTF">2013-03-19T08:51:00Z</dcterms:modified>
  <cp:revision>2</cp:revision>
  <dc:subject/>
  <dc:title> </dc:title>
</cp:coreProperties>
</file>