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21.09.2009                                                                     №  801 §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адресов объек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сти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ведения мероприятий по созданию муниципального адресного реестра и упорядочению наименований внутригородских объектов, в связи  с выявлением фактов дублирования нумерации индивидуальных жилых домов по улице Радужная в микрорайоне «Солнечный»,   в соответствии с постановлением главы города от  15.04.2009  № 259   «Об утверждении Положения о порядке присвоения и регистрации адресов объектов недвижимост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Изменить  адреса объектов  недвижимо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2.Департаменту градостроительства, архитектуры и жилищно-коммуналь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Внести соответствующие изменения в адресный реес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Пресс-секретарю главы города Фирстову А.В. обеспечить опубликование настоящего постановле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Со дня вступления в силу настоящего постановления старые адреса имеют юридическую силу и используются вместе с новыми в течение од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Контроль за вы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ы города Ханты-Мансийска                                                В.П.Стен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1.09.2009  № 801 §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едвижимости и их адресов, подлежащих изме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л.Раду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550"/>
        <w:gridCol w:w="2839"/>
        <w:gridCol w:w="2737"/>
        <w:gridCol w:w="3072"/>
        <w:gridCol w:w="256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ец объекта недвижимост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адрес объек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адрес объект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ВЛ Стройпроект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301001:33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2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ВЛ Стройпроект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301001:33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4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дени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301001:31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нежана Анатольевн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301001:0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ков Эдуард Михайл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301001: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1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ляков Владимир Семе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301001:9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1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ляков Сергей Семено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301001:4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1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жилой до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ов Сергей Николаевич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301001: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дужная, 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адужная, 14а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30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3:38:00Z</dcterms:created>
  <dc:creator>USER2</dc:creator>
  <dc:description/>
  <cp:keywords/>
  <dc:language>en-US</dc:language>
  <cp:lastModifiedBy>USER2</cp:lastModifiedBy>
  <cp:lastPrinted>2009-09-21T16:36:00Z</cp:lastPrinted>
  <dcterms:modified xsi:type="dcterms:W3CDTF">2009-09-29T03:38:00Z</dcterms:modified>
  <cp:revision>2</cp:revision>
  <dc:subject/>
  <dc:title> </dc:title>
</cp:coreProperties>
</file>